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0"/>
        </w:rPr>
        <w:t>Wymagania edukacyjn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Klasa 2a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>2024/2025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POLONISTYCZ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06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82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wysoki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średni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iski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oziom najniższy</w:t>
            </w:r>
          </w:p>
        </w:tc>
      </w:tr>
      <w:tr>
        <w:trPr>
          <w:trHeight w:val="276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najwyższy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 pkt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5 pkt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 pkt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3 pkt. 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 pk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 pkt.</w:t>
            </w:r>
          </w:p>
        </w:tc>
      </w:tr>
      <w:tr>
        <w:trPr>
          <w:trHeight w:val="282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łuchania i mów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zgłębi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łucha z uwag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 słuch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słuchać z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y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słuchać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tanych tekstów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uwagą czyta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czytany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czyt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wagą tekstó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wypowiedz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wypowiedz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tanych przez inn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nych osób, podczas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, podczas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nny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osób, podczas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oby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szerzający, biegl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, podczas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oczystości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eć się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stawień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rzeń kultural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zdania na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iadomości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zdarzeń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Konstru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y temat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worzy spójną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powiada się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ulturalnych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da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lkuzdaniową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logiczny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powiada się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rawozdania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ź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ń, dostrzeg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częściej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nauczyciel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ierzonych zadań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bogatego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adając n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Układa opowiada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wiąz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ydaktyczne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ytania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 formie ustnej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zyżówek i ni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i twor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tkowe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ćwiczeń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ązk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Układa w formi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tworzy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bogacający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nych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czynowo-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ej opowiadani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owiadanie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łownictw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nny język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 oraz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skutkowe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mie ustnej.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40" w:right="1440" w:gutter="0" w:header="0" w:top="1380" w:footer="0" w:bottom="9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kreślone w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dstawie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owej, tzn.</w:t>
      </w:r>
    </w:p>
    <w:p>
      <w:pPr>
        <w:pStyle w:val="Normal"/>
        <w:spacing w:lineRule="auto" w:line="249"/>
        <w:ind w:left="700" w:right="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łucha z uwagą wypowiedzi innych osób, uroczystości, przedstawień i innych zdarzeń kultural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700" w:right="26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worzy spójną, kilkuzdaniową wypowiedź, używając bogatego słownictwa, dostrzega i tworzy związki przyczynowo--skutkow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700" w:right="1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Układa w formie ustnej opowiadanie, używając bogat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7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kłada szczegółowe sprawozdanie z wykonanej pra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left="700"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i poprawnie wykonuje eksperymenty język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left="700" w:righ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spacing w:lineRule="auto" w:line="256"/>
        <w:ind w:right="10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Układa w formie ustnej opowiadanie, używając bogat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3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kłada ustnie szczegółowe sprawozdanie z wykonanej pra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i poprawnie wykonuje eksperymenty językowe.</w:t>
      </w:r>
    </w:p>
    <w:p>
      <w:pPr>
        <w:pStyle w:val="Normal"/>
        <w:spacing w:lineRule="auto" w:line="242"/>
        <w:ind w:right="2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i z ekspresją recytuje wiersze.</w:t>
      </w:r>
    </w:p>
    <w:p>
      <w:pPr>
        <w:pStyle w:val="Normal"/>
        <w:spacing w:lineRule="auto" w:line="249"/>
        <w:ind w:right="56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dstawowego słownic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kłada ustnie krótkie sprawozdanie z wykonanej pra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samodzielnie wykonywać eksperymenty językowe.</w:t>
      </w:r>
    </w:p>
    <w:p>
      <w:pPr>
        <w:pStyle w:val="Normal"/>
        <w:spacing w:lineRule="auto" w:line="247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i recytuje wiersze.</w:t>
      </w:r>
    </w:p>
    <w:p>
      <w:pPr>
        <w:pStyle w:val="Normal"/>
        <w:spacing w:lineRule="auto" w:line="254"/>
        <w:ind w:right="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 naprowadzeniu składa ustnie sprawozdanie z wykonanej prac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ykonuje eksperymenty językowe.</w:t>
      </w:r>
    </w:p>
    <w:p>
      <w:pPr>
        <w:pStyle w:val="Normal"/>
        <w:spacing w:lineRule="auto" w:line="247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recytuje wiers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77665</wp:posOffset>
            </wp:positionH>
            <wp:positionV relativeFrom="paragraph">
              <wp:posOffset>-1803400</wp:posOffset>
            </wp:positionV>
            <wp:extent cx="8280400" cy="562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kłada ustnie krótkie sprawozdanie z wykonanej pracy, odpowiadając na pytania.</w:t>
      </w:r>
    </w:p>
    <w:p>
      <w:pPr>
        <w:pStyle w:val="Normal"/>
        <w:spacing w:lineRule="auto" w:line="249"/>
        <w:ind w:right="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konuje eksperymenty językowe tylko z pomocą nauczyciel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7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recytuje wiersze.</w:t>
      </w:r>
    </w:p>
    <w:p>
      <w:pPr>
        <w:sectPr>
          <w:type w:val="nextPage"/>
          <w:pgSz w:orient="landscape" w:w="16838" w:h="11920"/>
          <w:pgMar w:left="1440" w:right="1440" w:gutter="0" w:header="0" w:top="1417" w:footer="0" w:bottom="1440"/>
          <w:pgNumType w:fmt="decimal"/>
          <w:cols w:num="6" w:equalWidth="false" w:sep="false">
            <w:col w:w="2640" w:space="240"/>
            <w:col w:w="1860" w:space="280"/>
            <w:col w:w="1880" w:space="240"/>
            <w:col w:w="1620" w:space="420"/>
            <w:col w:w="1880" w:space="340"/>
            <w:col w:w="256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4"/>
        <w:ind w:right="72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uczy się zadawanych tekstów na pamięć.</w:t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270000</wp:posOffset>
            </wp:positionH>
            <wp:positionV relativeFrom="page">
              <wp:posOffset>889000</wp:posOffset>
            </wp:positionV>
            <wp:extent cx="8280400" cy="5753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7"/>
        </w:rPr>
        <w:t>Osiągnięcia w zakresie czytania</w:t>
      </w:r>
    </w:p>
    <w:p>
      <w:pPr>
        <w:sectPr>
          <w:type w:val="nextPage"/>
          <w:pgSz w:orient="landscape" w:w="16838" w:h="11920"/>
          <w:pgMar w:left="1440" w:right="1440" w:gutter="0" w:header="0" w:top="1407" w:footer="0" w:bottom="8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2"/>
        <w:ind w:left="700"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łynnie głośno i cicho, ze zrozumieniem, wszystki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left="7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i poprawnie wskazuje postacie i zdarzenia w utworach literackich, wyszukuje w tekstach potrzebne fragment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9"/>
        <w:ind w:left="700" w:right="4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hętnie czyta samodzielnie wybrane książki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łynnie głośno i cicho, ze zrozumieniem, wszystki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wskazuje postacie i zdarzenia w utworach literackich, wyszukuje w tekstach wskazane fragmenty.</w:t>
      </w:r>
    </w:p>
    <w:p>
      <w:pPr>
        <w:pStyle w:val="Normal"/>
        <w:spacing w:lineRule="auto" w:line="242"/>
        <w:ind w:right="3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czyta samodzielnie wybrane książki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oprawnie głośno i cicho, ze zrozumieniem, omawiane teksty pisane samodzielnie i drukow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samodzielnie wskazuje postacie i zdarzenia w utworach literackich, wyszukuje w tekstach wskazane fragmenty.</w:t>
      </w:r>
    </w:p>
    <w:p>
      <w:pPr>
        <w:pStyle w:val="Normal"/>
        <w:spacing w:lineRule="auto" w:line="259"/>
        <w:ind w:right="3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tara się czytać samodzielnie wybrane książki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oprawnie głośno tylko przygotowane, krótkie teksty pisane samodzielnie i drukowane, zwykle czyta ze zrozumieniem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skazuje postacie i zdarzenia w utworach literackich i wyszukuje w nich wskazane fragmenty.</w:t>
      </w:r>
    </w:p>
    <w:p>
      <w:pPr>
        <w:pStyle w:val="Normal"/>
        <w:spacing w:lineRule="auto" w:line="259"/>
        <w:ind w:righ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maga zachęty do samodzielnego czytania książek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oprawnie krótkie zdania pisane samodzielnie i drukowane, nie zawsze rozumie czytany teks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wskazuje postacie i zdarzenia w omawianych utworach oraz wyszukuje w nich wskazane fragment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6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Ma problem z samodzielnym czytaniem wskazanych książek.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5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yta poprawnie tylko wyrazy i krótkie zdania drukowane, nie rozumie czytanego teks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5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korzysta z polecanej literatury dla dzieci.</w:t>
      </w:r>
    </w:p>
    <w:p>
      <w:pPr>
        <w:sectPr>
          <w:type w:val="continuous"/>
          <w:pgSz w:orient="landscape" w:w="16838" w:h="11920"/>
          <w:pgMar w:left="1440" w:right="1440" w:gutter="0" w:header="0" w:top="1407" w:footer="0" w:bottom="865"/>
          <w:cols w:num="6" w:equalWidth="false" w:sep="false">
            <w:col w:w="2640" w:space="240"/>
            <w:col w:w="1860" w:space="280"/>
            <w:col w:w="1860" w:space="260"/>
            <w:col w:w="1780" w:space="260"/>
            <w:col w:w="1860" w:space="36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1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pisania</w:t>
      </w:r>
    </w:p>
    <w:p>
      <w:pPr>
        <w:sectPr>
          <w:type w:val="continuous"/>
          <w:pgSz w:orient="landscape" w:w="16838" w:h="11920"/>
          <w:pgMar w:left="1440" w:right="1440" w:gutter="0" w:header="0" w:top="1407" w:footer="0" w:bottom="86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łaściwie, płynnie i estetycz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left="7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pisze notatkę, życzenia, ogłoszenie, zaproszenie oraz krótkie teksty, używając bogatego słownictwa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i płyn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pisze krótką notatkę, życzenia, ogłoszenie, zaproszenie oraz krótkie teksty.</w:t>
      </w:r>
    </w:p>
    <w:p>
      <w:pPr>
        <w:pStyle w:val="Normal"/>
        <w:spacing w:lineRule="auto" w:line="247"/>
        <w:ind w:right="6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Bezbłędnie pisze z pamięci i przepisuj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right="1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ajczęściej poprawnie rozmieszcza tekst ciągły w liniaturze i dba o jego estetykę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 naprowadzeniu pisze krótką notatkę, życzenia, ogłoszenie, zaproszenie.</w:t>
      </w:r>
    </w:p>
    <w:p>
      <w:pPr>
        <w:pStyle w:val="Normal"/>
        <w:spacing w:lineRule="auto" w:line="268"/>
        <w:ind w:right="1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ełnia nieliczne błędy w pisaniu z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zawsze poprawnie rozmieszcza tekst ciągły w liniaturz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4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isze krótką notatkę, życzenia, ogłoszenie, zaproszenie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1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Ma trudności z poprawnym rozmieszczaniem tekstu w liniatu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pisze krótką notatkę, życzenia, ogłoszenie, zaproszeni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right="32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ełnia liczne błędy w pisaniu z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ind w:right="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właściwie rozmieszcza tekst w liniatu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5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podejmuje próby napisania notatki, życzeń, ogłoszenia, zaproszenia.</w:t>
      </w:r>
    </w:p>
    <w:p>
      <w:pPr>
        <w:pStyle w:val="Normal"/>
        <w:spacing w:lineRule="auto" w:line="247"/>
        <w:ind w:right="780" w:hanging="0"/>
        <w:rPr/>
      </w:pPr>
      <w:r>
        <w:rPr/>
        <w:t xml:space="preserve">– </w:t>
      </w:r>
      <w:r>
        <w:rPr/>
        <w:t>Nie potrafi pisać z pamięci.</w:t>
      </w:r>
    </w:p>
    <w:p>
      <w:pPr>
        <w:sectPr>
          <w:type w:val="continuous"/>
          <w:pgSz w:orient="landscape" w:w="16838" w:h="11920"/>
          <w:pgMar w:left="1440" w:right="1440" w:gutter="0" w:header="0" w:top="1407" w:footer="0" w:bottom="865"/>
          <w:cols w:num="6" w:equalWidth="false" w:sep="false">
            <w:col w:w="2560" w:space="320"/>
            <w:col w:w="1880" w:space="260"/>
            <w:col w:w="1880" w:space="240"/>
            <w:col w:w="1700" w:space="340"/>
            <w:col w:w="1860" w:space="360"/>
            <w:col w:w="2560"/>
          </w:cols>
          <w:formProt w:val="false"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70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" w:name="page4"/>
            <w:bookmarkEnd w:id="3"/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bezbłędnie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y, samodzielnie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ełnia błędy w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. Przepis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rzepisuje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z pamięci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 i pisz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waniu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aniu z pamięci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tylko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tekstów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uje teksty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układa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waniu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ierunkiem 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aturze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układa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zdania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ów, układa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nauczyciel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na kolejnośc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zdania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wyrazy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zasem popełni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ze proste zdania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pomoc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 liter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bezbłęd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kolejnośc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stalaniu kolejn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wyrazy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owaniu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rowadzeniu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c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wyrazy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c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kolejnośc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fabetycznej.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54" w:hRule="atLeast"/>
        </w:trPr>
        <w:tc>
          <w:tcPr>
            <w:tcW w:w="22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5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kształcenia językow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odróżnia w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wyróżnia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 zdań,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, sylab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łosek. Nie dziel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, w zdani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ów na sylaby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amogłoski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, w wyraz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raz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głosk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wskazać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głoski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łgłoski. Dziel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głoski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głoski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łgłoski. Tylko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zdaniach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łgłoski. Dziel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 na sylaby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łgłoski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ółgłoski. Z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dzieli wyra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zeczowników i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 na sylaby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skazuje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wielką pomoc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sylab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owników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skazuje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dziel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wyrazy n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zgodnie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ch rzeczownik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zeczowniki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azy na sylaby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laby i wskazuje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w zdani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leceniem korzysta z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czasowniki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ownik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zeczownik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źródeł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bezbłęd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zeczowniki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owni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zdania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zdania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zdaniach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asowniki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znajmujące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znajmujące,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zeczowniki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zd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ytające 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ytające i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owniki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rozpoznaj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znajmujące, pytaj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azujące w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azujące w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ania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rozkazują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zdani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znajmujące,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ych i pisemnych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ych i pisemnych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znajmujące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ytające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ych i pisem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ytające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kazujące 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kazujące 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ków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ków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ków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440" w:right="1440" w:gutter="0" w:header="0" w:top="1379" w:footer="0" w:bottom="9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120"/>
        <w:gridCol w:w="2140"/>
        <w:gridCol w:w="2020"/>
        <w:gridCol w:w="2240"/>
        <w:gridCol w:w="2320"/>
      </w:tblGrid>
      <w:tr>
        <w:trPr>
          <w:trHeight w:val="270" w:hRule="atLeast"/>
        </w:trPr>
        <w:tc>
          <w:tcPr>
            <w:tcW w:w="2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4" w:name="page5"/>
            <w:bookmarkEnd w:id="4"/>
            <w:r>
              <w:rPr>
                <w:rFonts w:eastAsia="Times New Roman" w:cs="Times New Roman" w:ascii="Times New Roman" w:hAnsi="Times New Roman"/>
                <w:sz w:val="22"/>
              </w:rPr>
              <w:t>ortograficznych i</w:t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ych i</w:t>
            </w:r>
          </w:p>
        </w:tc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ach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ych i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ych 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ępnych źródeł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ępnych źródeł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nych i pisemnych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semnych.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źródeł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Korzysta z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ków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korzysta ze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ych 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owników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źródeł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tograficznych i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2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źródeł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formacji.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MATEMATYCZN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6" w:hRule="atLeast"/>
        </w:trPr>
        <w:tc>
          <w:tcPr>
            <w:tcW w:w="139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stosunków przestrzennych i cech wielkościowych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trzebuje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określ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i prezen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w określa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a przedmio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ajemnego położ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siebi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wskaz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aszczyźnie 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rony lewej lub prawej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 siebie lub osoby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jącej naprzeciwko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położ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do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u na prawo/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asyfikacj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lewo od oso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 proble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dzianej z przod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przedmio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porów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czasem problem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y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 względ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y p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porówn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poprawnie używ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onej 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ów p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prawnie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ględem wyróżnio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się 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Dość s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zasem niewłaści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79" w:footer="0" w:bottom="87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6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5" w:name="page6"/>
            <w:bookmarkEnd w:id="5"/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błędnie określa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użyciem pojęć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uje wzajem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płaszczyźnie 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n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łożenie przedmiot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prawo/na lewo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oby widzianej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od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 proble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przedmiot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 względe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onej cechy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prawnie posług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się pojęciami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ion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ziom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skos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liczb i ich własn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l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licz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Liczy w przód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Liczy w przód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l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ecz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tecz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liczyć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po 1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po 1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ód i wstecz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po 1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po 1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po 1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odczy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em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liczne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zapisuj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zapisuj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czytuje i za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czytując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y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dczytuj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cyfr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jąc liczby 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 liczb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j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ą cyfr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wyjaś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em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jaśnia znacze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liczne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yfr w zapisie licz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zęsto popełniabłęd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ych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ych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ych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 ustalaniu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cyfr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ści i dziesiątek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ie liczb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ych;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wucyfrowych; określa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9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6" w:name="page7"/>
            <w:bookmarkEnd w:id="6"/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jedności,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esiątki, okreś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asem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lejność, posług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ęsto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liczbą porządk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równuje liczby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porów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ządkuje liczby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; porządk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mniejszej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od najmniejsz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większ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znaki &lt;, =, &gt;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znaki&lt;, =, &gt;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największ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;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częst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; 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; m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sto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&lt;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udności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ki &lt;, =, &gt;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=, &gt;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osowaniem znak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&lt;, =, &gt;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94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7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posługiwania się liczb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dodaje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Dodaje do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Dodaje do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dodawać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dodaje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ować, mnożyć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ejmuje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ejmuje od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ejmuje od podan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ć liczb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 i odejmuje od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y w pamięci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nawanym zakres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nej liczb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jednocyfr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amięci: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ę 10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cyfrową, liczb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 w pozna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asem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le często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mnoż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mnoż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noży i dzieli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noży i dzieli licz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noż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amięc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li liczby w pamię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nanym zakr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częst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znanym zakr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, ale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omagając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czbowy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retem i popeł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le błędów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czytania tekstów matematy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7" w:name="page8"/>
            <w:bookmarkEnd w:id="7"/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12700" cy="57150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9613900</wp:posOffset>
                  </wp:positionH>
                  <wp:positionV relativeFrom="page">
                    <wp:posOffset>889000</wp:posOffset>
                  </wp:positionV>
                  <wp:extent cx="12700" cy="57150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prowadzon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analizuje 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wiąz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 i rozwią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 i rozwią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 i rozwią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analizuje i rozwiązuj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ych zadań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 zada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dania tekstow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 zadani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prob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owe; dostrzeg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 matematycz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orzy własn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 stara się tworzy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opisuje rozwiązan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ategię 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ą strategię 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 pomocą działań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 i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a; opi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wności z okienkiem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anie za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nku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ń, równości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kienkiem, rysun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w inny wybran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sposób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4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Osiągnięcia w zakresie rozumienia pojęć geometrycznych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3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–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niem –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 figur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 natural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turalnym otoczeniu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i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a rysunkach – figur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potrafi mierzy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nkach –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: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ink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e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ów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po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okąt, kwadrat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ów, trójkątów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prowadzeni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ójkąt, koło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ół; wyodrębnianie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symetrię w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te figu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figury spośród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ora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śród innych figur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figur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i przy linijce li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śleniem przy linijc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ste, rysuje figury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ii prostych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 sie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owaniem figur 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wadratową;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ci kwadratowej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mierz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 (w tym figur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(w tym figur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mie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)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)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ługości odcinków i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(w tym figur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95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8" w:name="page9"/>
            <w:bookmarkEnd w:id="8"/>
            <w:r>
              <w:rPr>
                <w:rFonts w:eastAsia="Times New Roman" w:cs="Times New Roman" w:ascii="Times New Roman" w:hAnsi="Times New Roman"/>
                <w:sz w:val="22"/>
              </w:rPr>
              <w:t>podaje wynik pomiaru,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 pomiaru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(w tym figur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amanej(w tym figur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),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ąc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ąc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)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ometrycznych)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 pomiar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dług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dług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 pomiar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aje wynik pomiar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ąc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ąc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ąc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dług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dostrzeg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dług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długośc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metr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centymetr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 dostrzeg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niem symetri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rzega symetrię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ię 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środowisk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rodowisk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rodniczym,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ce użytkowej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nych wytwor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a obecnych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dziecka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1390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tosowania matematyki w sytuacjach życiowych oraz w innych obszarach edukacji</w:t>
            </w:r>
          </w:p>
        </w:tc>
      </w:tr>
      <w:tr>
        <w:trPr>
          <w:trHeight w:val="21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oblicz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toso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pieniężne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ieniężne; za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ienia złote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łote na grosz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matyczn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osze i odwrotn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na mone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wrotnie,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 życiowych: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na monet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na mone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nominały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banknotach, al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minały na monet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ń pieniężn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 banknota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banknot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netach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em 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banknotach, czas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a godzin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Bezbłędnie odczyt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anknota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czytuje godz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ełnia błędy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zegarze, obliczeń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czytuje godz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lendarzow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odczy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zegarz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żenia, pomiar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dziny na zegarz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mperatury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ówkami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mierzania płyn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ktroniczny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wyświetlającym cyf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ystem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4-godzinnym)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pros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czasu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czasu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liczenia dotyczące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ednostkami czasu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u; posługuje się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9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7"/>
        <w:ind w:right="580" w:hanging="0"/>
        <w:rPr/>
      </w:pPr>
      <w:bookmarkStart w:id="9" w:name="page10"/>
      <w:bookmarkEnd w:id="9"/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minuta</w:t>
      </w:r>
      <w:r>
        <w:rPr>
          <w:rFonts w:eastAsia="Times New Roman" w:cs="Times New Roman" w:ascii="Times New Roman" w:hAnsi="Times New Roman"/>
          <w:sz w:val="22"/>
        </w:rPr>
        <w:t>; posługuje się kalendarz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Bez problemu odczytuje i mierzy temperaturę za pomocą termometru.</w:t>
      </w:r>
    </w:p>
    <w:p>
      <w:pPr>
        <w:pStyle w:val="Normal"/>
        <w:spacing w:lineRule="atLeast" w:line="0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dokonuje obliczeń szacunkowych w różnych sytuacjach życiowy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 zn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47"/>
        <w:ind w:right="600" w:hanging="0"/>
        <w:rPr/>
      </w:pPr>
      <w:r>
        <w:br w:type="column"/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minuta</w:t>
      </w:r>
      <w:r>
        <w:rPr>
          <w:rFonts w:eastAsia="Times New Roman" w:cs="Times New Roman" w:ascii="Times New Roman" w:hAnsi="Times New Roman"/>
          <w:sz w:val="22"/>
        </w:rPr>
        <w:t>; posługuje się kalendarze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Bez problemu odczytuje i mierzy temperaturę za pomocą termometru.</w:t>
      </w:r>
    </w:p>
    <w:p>
      <w:pPr>
        <w:pStyle w:val="Normal"/>
        <w:spacing w:lineRule="atLeast" w:line="0"/>
        <w:ind w:right="2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Dokonuje obliczeń szacunkowych w różnych sytuacjach życiowy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 zna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3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czasu; posługuje się jednostkami czasu </w:t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minuta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osługuje się kalendarze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21965</wp:posOffset>
            </wp:positionH>
            <wp:positionV relativeFrom="paragraph">
              <wp:posOffset>-826770</wp:posOffset>
            </wp:positionV>
            <wp:extent cx="8813800" cy="5486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/>
        <w:ind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poprawnie odczytuje i mierzy temperaturę za pomocą termomet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3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Dość sprawnie dokonuje obliczeń szacunkowych w różnych sytuacjach życi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Z niewielką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na 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auto" w:line="25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uto" w:line="244"/>
        <w:ind w:right="20" w:hanging="0"/>
        <w:rPr/>
      </w:pPr>
      <w:r>
        <w:br w:type="column"/>
      </w: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minuta</w:t>
      </w:r>
      <w:r>
        <w:rPr>
          <w:rFonts w:eastAsia="Times New Roman" w:cs="Times New Roman" w:ascii="Times New Roman" w:hAnsi="Times New Roman"/>
          <w:sz w:val="22"/>
        </w:rPr>
        <w:t>; posługuje się kalendarzem, ale czasem popełnia błę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Odczytuje i mierzy temperaturę za pomocą termometru, ale czasem się myli.</w:t>
      </w:r>
    </w:p>
    <w:p>
      <w:pPr>
        <w:pStyle w:val="Normal"/>
        <w:spacing w:lineRule="atLeast" w:line="0"/>
        <w:ind w:right="380" w:hanging="0"/>
        <w:rPr/>
      </w:pPr>
      <w:r>
        <w:rPr>
          <w:rFonts w:eastAsia="Times New Roman" w:cs="Times New Roman" w:ascii="Times New Roman" w:hAnsi="Times New Roman"/>
          <w:sz w:val="22"/>
        </w:rPr>
        <w:t>- Stara się dokonać obliczeń szacunkowych w różnych sytuacjach życiowych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Ze znaczną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zna zależności między tymi jednostkami; odmierza płyny;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e znaczną pomocą 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dnostkami czasu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i/>
          <w:sz w:val="22"/>
        </w:rPr>
        <w:t>godzin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minuta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sługuje się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kalendarzem, al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zęsto popełnia błędy.</w:t>
      </w:r>
    </w:p>
    <w:p>
      <w:pPr>
        <w:pStyle w:val="Normal"/>
        <w:spacing w:lineRule="atLeast" w:line="0"/>
        <w:ind w:right="27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Odczytuje i mierzy temperaturę za pomocą termometru, ale często się myli.</w:t>
      </w:r>
    </w:p>
    <w:p>
      <w:pPr>
        <w:pStyle w:val="Normal"/>
        <w:spacing w:lineRule="atLeast" w:line="0"/>
        <w:ind w:right="28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dokonuje obliczeń szacunkowych w różnych sytuacjach życiowych.</w:t>
      </w:r>
    </w:p>
    <w:p>
      <w:pPr>
        <w:pStyle w:val="Normal"/>
        <w:spacing w:lineRule="atLeast" w:line="0"/>
        <w:ind w:right="27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Tylko z pomocą waży; używa określeń </w:t>
      </w:r>
      <w:r>
        <w:rPr>
          <w:rFonts w:eastAsia="Times New Roman" w:cs="Times New Roman" w:ascii="Times New Roman" w:hAnsi="Times New Roman"/>
          <w:i/>
          <w:sz w:val="22"/>
        </w:rPr>
        <w:t>kilogram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dekagram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Times New Roman" w:cs="Times New Roman" w:ascii="Times New Roman" w:hAnsi="Times New Roman"/>
          <w:i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odmierza płyny, używa określeń </w:t>
      </w:r>
      <w:r>
        <w:rPr>
          <w:rFonts w:eastAsia="Times New Roman" w:cs="Times New Roman" w:ascii="Times New Roman" w:hAnsi="Times New Roman"/>
          <w:i/>
          <w:sz w:val="22"/>
        </w:rPr>
        <w:t>litr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pół litra</w:t>
      </w:r>
      <w:r>
        <w:rPr>
          <w:rFonts w:eastAsia="Times New Roman"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i/>
          <w:sz w:val="22"/>
        </w:rPr>
        <w:t>ćwierć litra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sectPr>
          <w:type w:val="nextPage"/>
          <w:pgSz w:orient="landscape" w:w="16838" w:h="11920"/>
          <w:pgMar w:left="1420" w:right="1440" w:gutter="0" w:header="0" w:top="1413" w:footer="0" w:bottom="1440"/>
          <w:pgNumType w:fmt="decimal"/>
          <w:cols w:num="5" w:equalWidth="false" w:sep="false">
            <w:col w:w="2060" w:space="240"/>
            <w:col w:w="2080" w:space="240"/>
            <w:col w:w="2060" w:space="240"/>
            <w:col w:w="2080" w:space="240"/>
            <w:col w:w="47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right="268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wykorzystuje warcaby, szachy i inne gry planszowe lub logiczne do rozwijania umiejętności myślenia strategicznego, logicznego, rozumienia zasad itd.; przekształca gry, tworząc własne strategie i zasady organizacyjne.</w:t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0" w:name="page11"/>
      <w:bookmarkEnd w:id="10"/>
      <w:r>
        <w:rPr>
          <w:rFonts w:eastAsia="Times New Roman" w:cs="Times New Roman" w:ascii="Times New Roman" w:hAnsi="Times New Roman"/>
          <w:b/>
          <w:sz w:val="28"/>
        </w:rPr>
        <w:t>EDUKACJA SPOŁECZNA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1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6 pkt. 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2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środowiska społeczn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identyfik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duż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identyfikuje się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grupą społe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uje się z grup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 swoją grupą</w:t>
            </w:r>
          </w:p>
        </w:tc>
      </w:tr>
      <w:tr>
        <w:trPr>
          <w:trHeight w:val="27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której należ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, do któr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ą społeczną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dentyfikować się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ą i nie</w:t>
            </w:r>
          </w:p>
        </w:tc>
      </w:tr>
      <w:tr>
        <w:trPr>
          <w:trHeight w:val="25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materiał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rodzina, klas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leży (rodzina, klas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ej należy (rodz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ą społeczną,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ozszerzający,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bieg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kole, naród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zkole, naród)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lasa w szkole, naród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ej należy (rodz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ujących w niej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e zdobyt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 normy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ć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lasa w szkole, naród)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orm.</w:t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adomości w róż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ć normy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ocenić</w:t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, potraf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go zachowania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Rozumie (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zrozumieć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ych grupa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), że wszy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i wyjaśnić), ż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, że wszys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.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dzie mają praw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zyscy ludzie maj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dzie mają prawa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rozumieniem, ż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szanuje</w:t>
            </w:r>
          </w:p>
        </w:tc>
      </w:tr>
      <w:tr>
        <w:trPr>
          <w:trHeight w:val="165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0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obowiązk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prawa i obowiązk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19"/>
              </w:rPr>
              <w:t>obowiązk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ind w:left="12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wszyscy ludzie mają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i tradycji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awa 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mienia własne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awa 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ujących w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ki, przestrzega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owiązki, przestrzega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mienia własne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ach</w:t>
            </w:r>
          </w:p>
        </w:tc>
      </w:tr>
      <w:tr>
        <w:trPr>
          <w:trHeight w:val="253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i stosuje je w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ga ich i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ch i stosuje je w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i obowiązki,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.</w:t>
            </w:r>
          </w:p>
        </w:tc>
      </w:tr>
      <w:tr>
        <w:trPr>
          <w:trHeight w:val="263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opanował/opanowała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dziennym życiu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je w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dziennym życiu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strzega ich i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0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rzyjm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dziennym życi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j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e swo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ować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dziennym życi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twa w grupi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e swojego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Często 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identyfikuje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łasnego w ni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e swojeg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twa w grup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ow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z grupą społecz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twa w grup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łasnego w ni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sekwencji swoj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której respekt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u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łasnego w n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twa w grup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ormy i reguł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ętych nor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u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łasnego w ni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a w t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u d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ętych nor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a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Obiektywnie oc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ętych norm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niesieniu d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Rozumie (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ępowanie swoj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sad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ętych nor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), że wszyscy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ad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92" w:footer="0" w:bottom="8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1" w:name="page12"/>
      <w:bookmarkStart w:id="12" w:name="page12"/>
      <w:bookmarkEnd w:id="12"/>
    </w:p>
    <w:p>
      <w:pPr>
        <w:pStyle w:val="Normal"/>
        <w:spacing w:lineRule="auto" w:line="259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udzie mają prawa i obowiązki, wymienia własne prawa i obowiązki, przestrzega ich i stosuje je w codziennym życiu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20" w:hanging="0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awsze przyjmuje konsekwencje swojego uczestnictwa w grupie i własnego w niej postępowania w odniesieniu do przyjętych norm i zasad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60" w:hanging="0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Obiektywnie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Poprawnie przedstawia siebie i grupę, do której należy, zapisuje swój adres; posługuje się danymi osobistymi wyłącz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nych osób, odnosząc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ę do poznany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artości, takich jak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rawiedliwość,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obowiązkowość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powiedzialność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jaźń, życzliwość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ar, pomoc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dośćuczynienie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praszanie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ciwość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dzięczność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rPr/>
      </w:pP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Poprawnie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Poprawnie rozpoznaje i nazywa wybrane grupy społeczne, do których nie należy, a które wzbudzają jego zainteresowanie, np. drużyny i kluby sportowe, zespoły artystyczne.</w:t>
      </w:r>
    </w:p>
    <w:p>
      <w:pPr>
        <w:pStyle w:val="Normal"/>
        <w:spacing w:lineRule="auto" w:line="240"/>
        <w:ind w:right="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tara się obiektywnie oceniać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rPr/>
      </w:pP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Stara się poprawnie przedstawiać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140" w:hanging="0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tara się poprawnie rozpoznać i nazwać wybrane grupy społeczne, do których nie należy, a które wzbudzają jego zainteresowanie, np. drużyny i klu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21965</wp:posOffset>
            </wp:positionH>
            <wp:positionV relativeFrom="paragraph">
              <wp:posOffset>-5624830</wp:posOffset>
            </wp:positionV>
            <wp:extent cx="8813800" cy="5626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2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1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 niewielk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rPr/>
      </w:pP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Z niewielką pomocą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Z niewielką pomocą poprawnie rozpoznaje i nazywa wybrane grupy społeczne, do których nie należy, a które wzbudzają jego zainteresowanie, np. drużyny i kluby</w:t>
      </w:r>
    </w:p>
    <w:p>
      <w:pPr>
        <w:pStyle w:val="Normal"/>
        <w:spacing w:lineRule="auto" w:line="240"/>
        <w:ind w:right="280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Z</w:t>
      </w:r>
      <w:r>
        <w:rPr>
          <w:rFonts w:eastAsia="Times New Roman" w:cs="Times New Roman" w:ascii="Times New Roman" w:hAnsi="Times New Roman"/>
          <w:sz w:val="22"/>
        </w:rPr>
        <w:t>e znaczną pomocą ocenia postępowanie swoje i innych osób, odnosząc się do poznanych wartości, takich jak: sprawiedliwość, obowiązkowość, odpowiedzialność, przyjaźń, życzliwość, umiar, pomoc, zadośćuczynienie, przepraszanie, uczciwość, wdzięczność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right="2680" w:hanging="0"/>
        <w:rPr/>
      </w:pPr>
      <w:r>
        <w:rPr>
          <w:rFonts w:eastAsia="Times New Roman" w:cs="Times New Roman" w:ascii="Times New Roman" w:hAnsi="Times New Roman"/>
          <w:sz w:val="23"/>
        </w:rPr>
        <w:t>–</w:t>
      </w:r>
      <w:r>
        <w:rPr>
          <w:rFonts w:eastAsia="Times New Roman" w:cs="Times New Roman" w:ascii="Times New Roman" w:hAnsi="Times New Roman"/>
          <w:sz w:val="21"/>
        </w:rPr>
        <w:t xml:space="preserve"> </w:t>
      </w:r>
      <w:r>
        <w:rPr>
          <w:rFonts w:eastAsia="Times New Roman" w:cs="Times New Roman" w:ascii="Times New Roman" w:hAnsi="Times New Roman"/>
          <w:sz w:val="21"/>
        </w:rPr>
        <w:t>Ze znaczną pomocą przedstawia siebie i grupę, do której należy, zapisuje swój adres; posługuje się danymi osobistymi wyłącznie w sytuacjach bezpiecznych dla siebie i reprezentowanych osób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20" w:right="1440" w:gutter="0" w:header="0" w:top="1416" w:footer="0" w:bottom="1086"/>
          <w:pgNumType w:fmt="decimal"/>
          <w:cols w:num="5" w:equalWidth="false" w:sep="false">
            <w:col w:w="2060" w:space="240"/>
            <w:col w:w="2080" w:space="240"/>
            <w:col w:w="2060" w:space="240"/>
            <w:col w:w="2080" w:space="240"/>
            <w:col w:w="47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right="28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</w:t>
      </w:r>
      <w:r>
        <w:rPr/>
        <w:t xml:space="preserve"> rozpoznaje i nazywa wybrane grupy społeczne, do których nie należy, a które wzbudzają jego zainteresowanie, np. drużyny i kluby</w:t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13" w:name="page13"/>
            <w:bookmarkEnd w:id="13"/>
            <w:r>
              <w:rPr>
                <w:rFonts w:eastAsia="Times New Roman" w:cs="Times New Roman" w:ascii="Times New Roman" w:hAnsi="Times New Roman"/>
                <w:sz w:val="22"/>
              </w:rPr>
              <w:t>w sytuacjach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Właściwie stos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, zespoł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, zespoły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, zespoły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ych d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rozumienie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ebi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umowa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właści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prezentowanych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szanuj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tosuje pojęcia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ściwie stosuj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ściwie stos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.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4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e i tradycj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porozumienie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umowa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rozumienie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rozumienie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9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szanować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umowa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umowa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24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9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e i tradycje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Po przypomnieniach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 szan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grupy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związane z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anuje zwyczaje i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e i tradyc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e, do których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w różnych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dycje różnych grup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8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należy, a które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onach Polski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związane ze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zbudzają jego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93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Właściwi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w różnych</w:t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związane ze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związane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0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interesowanie, np.</w:t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użyny i klub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onach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w róż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w róż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rtowe, zespoł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ową w proc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właści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onach 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onach 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ć prac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właści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Właściwie sto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ową w proc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ściw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pojęcia </w:t>
            </w:r>
            <w:r>
              <w:rPr>
                <w:rFonts w:eastAsia="Times New Roman" w:cs="Times New Roman" w:ascii="Times New Roman" w:hAnsi="Times New Roman"/>
                <w:i/>
                <w:sz w:val="22"/>
              </w:rPr>
              <w:t>porozumienie</w:t>
            </w:r>
            <w:r>
              <w:rPr>
                <w:rFonts w:eastAsia="Times New Roman" w:cs="Times New Roman" w:ascii="Times New Roman" w:hAnsi="Times New Roman"/>
                <w:sz w:val="22"/>
              </w:rPr>
              <w:t>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ową w proc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niem prac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88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owej w proces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65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  <w:t>umowa</w:t>
            </w:r>
            <w:r>
              <w:rPr>
                <w:rFonts w:eastAsia="Times New Roman" w:cs="Times New Roman" w:ascii="Times New Roman" w:hAnsi="Times New Roman"/>
                <w:sz w:val="22"/>
              </w:rPr>
              <w:t>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23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sza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51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wyczaje i tradyc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grup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łecznych i narodów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p. związane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ętami w róż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ionach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Właści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e prac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upową w proces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nia się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orientacji w czasie historycz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poznaje</w:t>
            </w:r>
          </w:p>
        </w:tc>
      </w:tr>
      <w:tr>
        <w:trPr>
          <w:trHeight w:val="256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: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: godło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boli narodowych,</w:t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80" w:footer="0" w:bottom="9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4" w:name="page14"/>
      <w:bookmarkEnd w:id="14"/>
      <w:r>
        <w:rPr>
          <w:rFonts w:eastAsia="Times New Roman" w:cs="Times New Roman" w:ascii="Times New Roman" w:hAnsi="Times New Roman"/>
          <w:sz w:val="22"/>
        </w:rPr>
        <w:t>barwy, hymn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rodow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Świadomie uczestniczy w świętach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auto" w:line="249"/>
        <w:ind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 xml:space="preserve">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1"/>
        </w:rPr>
        <w:t>patron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12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opowiada historię własnej rodziny, przedstawia wybrane postacie i prezentuje informacje o wybitnych Polakach, np. papież Jan Paweł II, Mikołaj Kopernik, znani polscy sportowc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barwy, hymn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rodowy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Świadomie uczestniczy w świętach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atLeast" w:line="0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uto" w:line="249"/>
        <w:ind w:right="14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opowiada historię własnej rodziny, przedstawia wybrane postacie i prezentuje informacje o wybitnych Polakach, np. papież Jan Paweł II, Mikołaj Kopernik, znani polscy sportowcy.</w:t>
      </w:r>
    </w:p>
    <w:p>
      <w:pPr>
        <w:pStyle w:val="Normal"/>
        <w:spacing w:lineRule="auto" w:line="249"/>
        <w:ind w:right="30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godło, barwy, hymn narodow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1965</wp:posOffset>
            </wp:positionH>
            <wp:positionV relativeFrom="paragraph">
              <wp:posOffset>-346710</wp:posOffset>
            </wp:positionV>
            <wp:extent cx="8813800" cy="5651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Świadomie uczestniczy w świętach narodowych, wykonuje kokardę narodową, biało-czerwony proporczyk; zachowuje się godnie i z szacunkiem podczas śpiewania lub słuchania hymnu, wciągania flagi na maszt itp.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 xml:space="preserve">Najczęściej poprawnie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1"/>
        </w:rPr>
        <w:t>patron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ajczęściej poprawnie wyjaśnia znaczenie wybranych zwyczajów i tradycji polski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right="6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ajczęściej poprawnie opowiada historię własnej rodziny, przedstawia wybrane postacie i prezentuje informacje o wybitnych Polakach, np. papież Jan Paweł II, Mikołaj Kopernik,</w:t>
      </w:r>
    </w:p>
    <w:p>
      <w:pPr>
        <w:pStyle w:val="Normal"/>
        <w:spacing w:lineRule="auto" w:line="249"/>
        <w:ind w:right="30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godło, barwy, hymn naro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świadomie uczestniczyć w świętach narodowych, wykonać kokardę narodową, biało-czerwony proporczyk; zachowuje się godnie i z szacunkiem podczas śpiewania lub słuchania hymnu, wciągania flagi na maszt itp.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Z niewielką pomocą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uto" w:line="249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right="10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opowiada historię własnej rodziny, przedstawia wybrane postacie i prezentuje informacje o wybitnych Polakach, np. papież Jan Paweł II, Mikołaj Kopernik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barwy, hymn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rodowy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d opieką dorosłych stara się uczestniczyć w świętach narodowych, wykonać kokardę narodową, biało-czerwony proporczyk; zachować się godnie i z szacunkiem podczas śpiewania lub słuchania hymnu, wciągania flagi na maszt itp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 xml:space="preserve">Z pomocą rozpoznaje i nazywa patrona szkoły, miejscowość, w której mieszka, wyjaśnia pojęcie </w:t>
      </w:r>
      <w:r>
        <w:rPr>
          <w:rFonts w:eastAsia="Times New Roman" w:cs="Times New Roman" w:ascii="Times New Roman" w:hAnsi="Times New Roman"/>
          <w:i/>
          <w:sz w:val="22"/>
        </w:rPr>
        <w:t>patron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uto" w:line="249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pomocą wyjaśnia znaczenie wybranych zwyczajów i tradycji polski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opowiada historię własnej rodziny, przedstawia wybrane postacie i prezentuje informacje o wybitnych Polakach, np. papież Jan Paweł II, Mikołaj Kopernik, znani polscy sportowcy.</w:t>
      </w:r>
    </w:p>
    <w:p>
      <w:pPr>
        <w:pStyle w:val="Normal"/>
        <w:spacing w:lineRule="auto" w:line="242"/>
        <w:ind w:right="4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nie wykonuje prac związanych ze świętami narodowymi, nie stosuje się do poznanych zasad w stosunku do symboli narod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5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zna legend związanych z historią Polski.</w:t>
      </w:r>
    </w:p>
    <w:p>
      <w:pPr>
        <w:pStyle w:val="Normal"/>
        <w:spacing w:lineRule="auto" w:line="268"/>
        <w:ind w:right="6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zna nazwisk wybitnych Polaków.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1060"/>
          <w:pgNumType w:fmt="decimal"/>
          <w:cols w:num="6" w:equalWidth="false" w:sep="false">
            <w:col w:w="2060" w:space="240"/>
            <w:col w:w="2080" w:space="240"/>
            <w:col w:w="2060" w:space="240"/>
            <w:col w:w="2060" w:space="260"/>
            <w:col w:w="2060" w:space="24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1"/>
        </w:rPr>
      </w:pPr>
      <w:bookmarkStart w:id="15" w:name="page15"/>
      <w:bookmarkEnd w:id="15"/>
      <w:r>
        <w:rPr>
          <w:rFonts w:eastAsia="Times New Roman" w:cs="Times New Roman" w:ascii="Times New Roman" w:hAnsi="Times New Roman"/>
          <w:sz w:val="21"/>
        </w:rPr>
        <w:t>znani polscy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7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portowc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znani polsc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82465</wp:posOffset>
            </wp:positionH>
            <wp:positionV relativeFrom="paragraph">
              <wp:posOffset>-170815</wp:posOffset>
            </wp:positionV>
            <wp:extent cx="8813800" cy="3429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sportowcy.</w:t>
      </w:r>
    </w:p>
    <w:p>
      <w:pPr>
        <w:sectPr>
          <w:type w:val="nextPage"/>
          <w:pgSz w:orient="landscape" w:w="16838" w:h="11920"/>
          <w:pgMar w:left="1280" w:right="1440" w:gutter="0" w:header="0" w:top="1417" w:footer="0" w:bottom="1055"/>
          <w:pgNumType w:fmt="decimal"/>
          <w:cols w:num="2" w:equalWidth="false" w:sep="false">
            <w:col w:w="6340" w:space="720"/>
            <w:col w:w="7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EDUKACJA PRZYRODNICZ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60"/>
        <w:gridCol w:w="2300"/>
        <w:gridCol w:w="2320"/>
        <w:gridCol w:w="2300"/>
        <w:gridCol w:w="2340"/>
      </w:tblGrid>
      <w:tr>
        <w:trPr>
          <w:trHeight w:val="26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2 pkt. 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9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umienia środowiska przyrodniczego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pozna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 swoim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 roślin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woim otocze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popularn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ularne gatu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i roślin i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tępując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ślin i zwierząt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jbliższym otoczeniu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rowadz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wy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wy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wyróżnia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bserwacji, hodowli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 ekosystem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 ekosystem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echy ekosystemów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sperymentó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ch jak: łąka, pol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kosystemów ta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ch jak: łąka, pol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kich jak: łąka, pole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w, las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k: łąka, pole, staw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w, las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aw, las.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zajęć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s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wybrane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ęta i rośliny,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zwierzęta i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tórych w naturalnych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10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bookmarkStart w:id="16" w:name="page16"/>
      <w:bookmarkEnd w:id="16"/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7" w:leader="none"/>
        </w:tabs>
        <w:spacing w:lineRule="auto" w:line="249"/>
        <w:ind w:left="3" w:right="44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auto" w:line="237"/>
        <w:ind w:left="3" w:right="2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rozpoznaje w swoim otoczeniu popularne gatunki roślin i zwierząt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rozpoznaje i wyróżnia cechy ekosystemów takich jak: łąka, pole, staw, las.</w:t>
      </w:r>
    </w:p>
    <w:p>
      <w:pPr>
        <w:pStyle w:val="Normal"/>
        <w:spacing w:lineRule="atLeast" w:line="0"/>
        <w:ind w:left="3"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rozpoznaje wybrane zwierzęta i rośliny, których w naturalnych warunkach nie spotyka się w polskim środowisku przyrodniczym.</w:t>
      </w:r>
    </w:p>
    <w:p>
      <w:pPr>
        <w:pStyle w:val="Normal"/>
        <w:spacing w:lineRule="auto" w:line="249"/>
        <w:ind w:left="3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hętnie prowadzi proste hodowle roślin, przedstawia zasady opieki nad zwierzętami domow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ind w:left="3" w:right="1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wykonuje proste obserwacje, doświadczenia i eksperymenty dotyczące obiektów i zjawisk przyrodniczych, wyciąga trafne wnioski.</w:t>
      </w:r>
    </w:p>
    <w:p>
      <w:pPr>
        <w:pStyle w:val="Normal"/>
        <w:spacing w:lineRule="auto" w:line="244"/>
        <w:ind w:right="8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arunkach nie spotyka się w polskim środowisku przyrodnicz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prowadzi proste hodowle roślin, przedstawia zasady opieki nad zwierzętami domowym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wykonuje proste obserwacje, doświadczenia i eksperymenty dotyczące obiektów i zjawisk przyrodniczych, wyciąga trafne wnioski.</w:t>
      </w:r>
    </w:p>
    <w:p>
      <w:pPr>
        <w:pStyle w:val="Normal"/>
        <w:spacing w:lineRule="auto" w:line="242"/>
        <w:ind w:right="34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Świadomie chroni przyrodę, segreguje odpady.</w:t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ośliny, których w naturalnych warunkach nie spotyka się w polskim środowisku przyrodniczy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047365</wp:posOffset>
            </wp:positionH>
            <wp:positionV relativeFrom="paragraph">
              <wp:posOffset>-826770</wp:posOffset>
            </wp:positionV>
            <wp:extent cx="8851900" cy="56515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rowadzi proste hodowle roślin, przedstawia zasady opieki nad zwierzętami domowymi.</w:t>
      </w:r>
    </w:p>
    <w:p>
      <w:pPr>
        <w:pStyle w:val="Normal"/>
        <w:spacing w:lineRule="auto" w:line="237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konuje proste obserwacje, doświadczenia i eksperymenty dotyczące obiektów i zjawisk przyrodniczych, stara się wyciągać trafne wnioski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right="4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hroni przyrodę, segreguje odpady.</w:t>
      </w:r>
    </w:p>
    <w:p>
      <w:pPr>
        <w:pStyle w:val="Normal"/>
        <w:spacing w:lineRule="auto" w:line="244"/>
        <w:ind w:right="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arunkach nie spotyka się w polskim środowisku przyrodniczym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d kierunkiem dorosłych stara się prowadzić proste hodowle roślin, przedstawia zasady opieki nad zwierzętami domowy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tara się wykonywać proste obserwacje, doświadczenia i eksperymenty dotyczące obiektów i zjawisk przyrodnicz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chronić przyrodę, segregować odpad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arunkach nie spotyk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ię w polski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środowisk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rodniczym.</w:t>
      </w:r>
    </w:p>
    <w:p>
      <w:pPr>
        <w:pStyle w:val="Normal"/>
        <w:spacing w:lineRule="atLeast" w:line="0"/>
        <w:ind w:right="26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nauczyciela prowadzi proste hodowle roślin, przedstawia zasady opieki nad zwierzętami domowymi.</w:t>
      </w:r>
    </w:p>
    <w:p>
      <w:pPr>
        <w:pStyle w:val="Normal"/>
        <w:spacing w:lineRule="auto" w:line="249"/>
        <w:ind w:right="27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nauczyciela wykonuje proste obserwacje, doświadczenia i eksperymenty dotyczące obiektów i zjawisk przyrodnicz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1050"/>
          <w:pgNumType w:fmt="decimal"/>
          <w:cols w:num="5" w:equalWidth="false" w:sep="false">
            <w:col w:w="2043" w:space="260"/>
            <w:col w:w="2120" w:space="240"/>
            <w:col w:w="2060" w:space="260"/>
            <w:col w:w="2040" w:space="260"/>
            <w:col w:w="47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56"/>
        <w:ind w:right="29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maga przypominania, by chronić przyrodę i segregować odpady.</w:t>
      </w:r>
    </w:p>
    <w:p>
      <w:pPr>
        <w:pStyle w:val="Normal"/>
        <w:spacing w:lineRule="auto" w:line="254"/>
        <w:ind w:right="12220" w:hanging="0"/>
        <w:jc w:val="both"/>
        <w:rPr>
          <w:rFonts w:ascii="Times New Roman" w:hAnsi="Times New Roman" w:eastAsia="Times New Roman" w:cs="Times New Roman"/>
          <w:sz w:val="22"/>
        </w:rPr>
      </w:pPr>
      <w:bookmarkStart w:id="17" w:name="page17"/>
      <w:bookmarkEnd w:id="17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51900" cy="57531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Świadomie chroni przyrodę, segreguje odpady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60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Osiągnięcia w zakresie funkcji życiowych człowieka, ochrony zdrowia, bezpieczeństwa i odpoczynku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2"/>
        <w:ind w:right="1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na zasady bezpieczeństwa i sposoby radzenia sobie w sytuacjach zagrażających zdrowiu i życiu.</w:t>
      </w:r>
    </w:p>
    <w:p>
      <w:pPr>
        <w:pStyle w:val="Normal"/>
        <w:spacing w:lineRule="auto" w:line="254"/>
        <w:ind w:right="6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potrafi udzielić podstawowej pierwszej pomocy w wypadku pospolitych obrażeń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posługuje się numerami telefonów alarmowych, formułuje komunikat podczas wezwania o pomoc: Policji, Pogotowia Ratunkowego, Straży Pożarnej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posługuje się danymi osobowymi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na zasady bezpieczeństwa i sposoby radzenia sobie w sytuacjach zagrażających zdrowiu i życiu.</w:t>
      </w:r>
    </w:p>
    <w:p>
      <w:pPr>
        <w:pStyle w:val="Normal"/>
        <w:spacing w:lineRule="auto" w:line="240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potrafi udzielić podstawowej pierwszej pomocy w wypadku pospolitych obrażeń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osługuje się numerami telefonów alarmowych, formułuje komunikat podczas wezwania o pomoc: Policji, Pogotowia Ratunkowego, Straży Pożar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right="40" w:hanging="0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posługuje się danymi osobowymi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na większość zasad bezpieczeństwa i sposobów radzenia sobie w sytuacjach zagrażających zdrowiu i życiu.</w:t>
      </w:r>
    </w:p>
    <w:p>
      <w:pPr>
        <w:pStyle w:val="Normal"/>
        <w:spacing w:lineRule="auto" w:line="254"/>
        <w:ind w:right="8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 niewielkim naprowadzeniu potrafi udzielić podstawowej pierwszej pomocy w wypadku pospolitych obrażeń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posługuje się numerami telefonów alarmowych, formułuje komunikat – wezwanie o pomoc: Policji, Pogotowia Ratunkowego, Straży Pożarnej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ymienia zasady bezpieczeństwa i sposoby radzenia sobie w sytuacjach zagrażających zdrowiu i życiu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right="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potrafi udzielić podstawowej pierwszej pomocy w wypadku pospolitych obrażeń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osługuje się numerami telefonów alarmowych, formułuje komunikat – wezwanie o pomoc: Policji, Pogotowia Ratunkowego, Straży Pożar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right="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tara się poprawnie posługiwać się danymi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e znaczną pomocą przedstawia charakterystykę wybranych zawodów użyteczności publicznej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maga znacznej pomocy, by wymienić zasady bezpieczeństwa i sposoby radzenia sobie w sytuacjach zagrażających zdrowiu i życiu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e znaczną pomocą potrafi udzielić podstawowej pierwszej pomocy w wypadku pospolitych obrażeń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posługuje się numerami telefonów alarmowych, formułuje komunikat – wezwanie o pomoc: Policji, Pogotowia Ratunkowego, Straży Pożarnej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right="3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zna specyfiki podstawowych zawodów omawianych na zajęciach, nie zna numerów alarmowych.</w:t>
      </w:r>
    </w:p>
    <w:p>
      <w:pPr>
        <w:pStyle w:val="Normal"/>
        <w:spacing w:lineRule="auto" w:line="249"/>
        <w:ind w:right="3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potrafi wymienić zasad bezpieczeństwa i sposobów radzenia sobie w sytuacjach zagrażających zdrowiu i życi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right="3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Ma duże problemy, gdy pojawi się konieczność udzielenia podstawowej pierwszej pomocy w wypadku pospolitych obrażeń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ind w:right="4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posługuje się danymi osobowymi w sytuacji zagrożenia zdrowia i życ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3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duże problemy z rozróżnianiem podstawowych znaków drogowych oraz ze stosowaniem przepisów bezpieczeństwa w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851"/>
          <w:cols w:num="6" w:equalWidth="false" w:sep="false">
            <w:col w:w="2060" w:space="240"/>
            <w:col w:w="2080" w:space="280"/>
            <w:col w:w="2060" w:space="260"/>
            <w:col w:w="2060" w:space="240"/>
            <w:col w:w="2060" w:space="26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1"/>
        <w:ind w:right="160" w:hanging="0"/>
        <w:rPr>
          <w:rFonts w:ascii="Times New Roman" w:hAnsi="Times New Roman" w:eastAsia="Times New Roman" w:cs="Times New Roman"/>
          <w:sz w:val="21"/>
        </w:rPr>
      </w:pPr>
      <w:bookmarkStart w:id="18" w:name="page18"/>
      <w:bookmarkEnd w:id="18"/>
      <w:r>
        <w:rPr>
          <w:rFonts w:eastAsia="Times New Roman" w:cs="Times New Roman" w:ascii="Times New Roman" w:hAnsi="Times New Roman"/>
          <w:sz w:val="21"/>
        </w:rPr>
        <w:t>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świadomość znaczenia odpowiedniej diety dla utrzymania zdrowia.</w:t>
      </w:r>
    </w:p>
    <w:p>
      <w:pPr>
        <w:pStyle w:val="Normal"/>
        <w:spacing w:lineRule="atLeast" w:line="0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spacing w:lineRule="auto" w:line="237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stosuje się do zasad bezpieczeństwa w szkole, odnajduje drogę ewakuacyjną; stosuje zasady bezpiecznej zabawy w</w:t>
      </w:r>
    </w:p>
    <w:p>
      <w:pPr>
        <w:pStyle w:val="Normal"/>
        <w:spacing w:lineRule="auto" w:line="249"/>
        <w:ind w:right="1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dba o higienę oraz estetykę własną i otocz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świadomość znaczenia odpowiedniej diety dla utrzymania zdrowia.</w:t>
      </w:r>
    </w:p>
    <w:p>
      <w:pPr>
        <w:pStyle w:val="Normal"/>
        <w:spacing w:lineRule="atLeast" w:line="0"/>
        <w:ind w:right="2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zygotowuje posiłki służące utrzymaniu zdrowia.</w:t>
      </w:r>
    </w:p>
    <w:p>
      <w:pPr>
        <w:pStyle w:val="Normal"/>
        <w:spacing w:lineRule="auto" w:line="237"/>
        <w:ind w:righ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ubiera się odpowiednio do stanu pog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stosuje się do zasad bezpieczeństwa w szkole, odnajduje drogę ewakuacyjną; stosuje zasady bezpiecznej zabawy w różnych warunkach i porach roku.</w:t>
      </w:r>
    </w:p>
    <w:p>
      <w:pPr>
        <w:pStyle w:val="Normal"/>
        <w:spacing w:lineRule="auto" w:line="254"/>
        <w:ind w:right="4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right="2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dba o higienę oraz estetykę własną i otocze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ma świadomość znaczenia odpowiedniej diety dla utrzymania zdrowia.</w:t>
      </w:r>
    </w:p>
    <w:p>
      <w:pPr>
        <w:pStyle w:val="Normal"/>
        <w:spacing w:lineRule="atLeast" w:line="0"/>
        <w:ind w:right="2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przygotowuje posiłki służące utrzymaniu zdrowia.</w:t>
      </w:r>
    </w:p>
    <w:p>
      <w:pPr>
        <w:pStyle w:val="Normal"/>
        <w:spacing w:lineRule="auto" w:line="237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ubiera się odpowiednio do stanu pog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auto" w:line="242"/>
        <w:ind w:right="3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tosuje się do zasad bezpieczeństwa w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047365</wp:posOffset>
            </wp:positionH>
            <wp:positionV relativeFrom="paragraph">
              <wp:posOffset>-5655945</wp:posOffset>
            </wp:positionV>
            <wp:extent cx="8851900" cy="5651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4"/>
        <w:ind w:right="8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osobowymi w sytuacji zagrożenia zdrowia i życ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maga pomocy w zakresie dbałości o higienę oraz estetykę własną i otoczenia.</w:t>
      </w:r>
    </w:p>
    <w:p>
      <w:pPr>
        <w:pStyle w:val="Normal"/>
        <w:spacing w:lineRule="auto" w:line="249"/>
        <w:ind w:right="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pomocą rozumie znaczenie odpowiedniej diety dla utrzymania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pomocą poprawnie przygotowuje posiłki służące utrzymaniu zdrow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ubiera się odpowiednio do stanu pogod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tara się stosować do zasad bezpieczeństwa w szkole, odnajduje drogę ewakuacyjną, stosuje zasady bezpiecznej zabawy w</w:t>
      </w:r>
    </w:p>
    <w:p>
      <w:pPr>
        <w:pStyle w:val="Normal"/>
        <w:spacing w:lineRule="auto" w:line="254"/>
        <w:ind w:right="4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zawsze poprawnie posługuje się danymi osobowymi w sytuacji zagrożenia zdrowia i ż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problem z dbałością o higienę oraz estetykę własną i otoczenia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d stałym nadzorem wyrabia rozumienie znaczenia odpowiedniej diety dla utrzymania zdrowia.</w:t>
      </w:r>
    </w:p>
    <w:p>
      <w:pPr>
        <w:pStyle w:val="Normal"/>
        <w:spacing w:lineRule="atLeast" w:line="0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e znaczną pomocą przygotowuje posiłki służące utrzymaniu zdrowia.</w:t>
      </w:r>
    </w:p>
    <w:p>
      <w:pPr>
        <w:pStyle w:val="Normal"/>
        <w:spacing w:lineRule="auto" w:line="237"/>
        <w:ind w:right="14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ubierać się odpowiednio do stanu pogod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rozróżnia podstawowe znaki drogowe, stosuje przepisy bezpieczeństwa w ruchu drogowym i miejscach publicznych; przestrzega zasad zachowania się w środkach publicznego transportu zbiorowego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2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zawsze stosuje się do zasad bezpieczeństwa w</w:t>
      </w:r>
    </w:p>
    <w:p>
      <w:pPr>
        <w:pStyle w:val="Normal"/>
        <w:spacing w:lineRule="auto" w:line="261"/>
        <w:ind w:right="3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ruchu drogowym i miejscach publicz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6"/>
        <w:ind w:right="4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stosuje się do zasad bezpieczeństwa podczas korzystania z urządzeń cyfrowych.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1038"/>
          <w:pgNumType w:fmt="decimal"/>
          <w:cols w:num="6" w:equalWidth="false" w:sep="false">
            <w:col w:w="2060" w:space="240"/>
            <w:col w:w="2080" w:space="280"/>
            <w:col w:w="2080" w:space="240"/>
            <w:col w:w="2060" w:space="240"/>
            <w:col w:w="2080" w:space="24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right="180" w:hanging="0"/>
        <w:rPr>
          <w:rFonts w:ascii="Times New Roman" w:hAnsi="Times New Roman" w:eastAsia="Times New Roman" w:cs="Times New Roman"/>
          <w:sz w:val="22"/>
        </w:rPr>
      </w:pPr>
      <w:bookmarkStart w:id="19" w:name="page19"/>
      <w:bookmarkEnd w:id="19"/>
      <w:r>
        <w:rPr>
          <w:rFonts w:eastAsia="Times New Roman" w:cs="Times New Roman" w:ascii="Times New Roman" w:hAnsi="Times New Roman"/>
          <w:sz w:val="22"/>
        </w:rPr>
        <w:t>różnych warunkach i porach ro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ma świadomość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wsze stosuje zasady bezpieczeństwa podczas korzystania z urządzeń cyfrowych, rozumie i respektuje ograniczenia związane z czasem pracy z takimi urządzeniami, oraz stosuje zasady netykiety.</w:t>
      </w:r>
    </w:p>
    <w:p>
      <w:pPr>
        <w:pStyle w:val="Normal"/>
        <w:spacing w:lineRule="auto" w:line="242"/>
        <w:ind w:right="22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ma świadomość istnienia zagrożeń ze strony środowiska naturaln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stosuje zasady bezpieczeństwa podczas korzystania z urządzeń cyfrowych, rozumie i respektuje ograniczenia związane z czasem pracy z takimi urządzeniami, oraz stosuje zasady netykiety.</w:t>
      </w:r>
    </w:p>
    <w:p>
      <w:pPr>
        <w:pStyle w:val="Normal"/>
        <w:spacing w:lineRule="auto" w:line="242"/>
        <w:ind w:right="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zkole, odnajduje drogę ewakuacyjną; stosuje zasady bezpiecznej zabawy w różnych warunkach i porach rok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047365</wp:posOffset>
            </wp:positionH>
            <wp:positionV relativeFrom="paragraph">
              <wp:posOffset>-986155</wp:posOffset>
            </wp:positionV>
            <wp:extent cx="8851900" cy="5715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ma świadomość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tosuje zasady bezpieczeństwa podczas korzystania z urządzeń cyfrowych, rozumie i respektuje ograniczenia związane z czasem pracy z takimi urządzeniami, oraz stosuje zasady netykiety.</w:t>
      </w:r>
    </w:p>
    <w:p>
      <w:pPr>
        <w:pStyle w:val="Normal"/>
        <w:spacing w:lineRule="auto" w:line="249"/>
        <w:ind w:right="14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różnych warunkach i porach ro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nauczyciela wyrabia świadomość istnienia zagrożeń ze strony środowiska natural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zasem ma problemy ze stosowaniem zasad bezpieczeństwa podczas korzystania z urządzeń cyfrowych, rozumie i respektuje ograniczenia związane z czasem pracy z takimi urządzeniami oraz stosowaniem zasad netykiet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zkole, odnajduje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rogę ewakuacyjną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tosuje zasad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nej zabawy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óżnych warunkach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ach roku.</w:t>
      </w:r>
    </w:p>
    <w:p>
      <w:pPr>
        <w:pStyle w:val="Normal"/>
        <w:spacing w:lineRule="auto" w:line="237"/>
        <w:ind w:right="28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zęsto nie rozumie sytuacji istnienia zagrożeń ze strony środowiska naturaln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7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problemy ze stosowaniem zasad bezpieczeństwa podczas korzystania z urządzeń cyfrowych, rozumie i respektuje ograniczenia związane z czasem pracy z takimi urządzeniami, oraz stosowaniem zasad netykiety.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932"/>
          <w:pgNumType w:fmt="decimal"/>
          <w:cols w:num="5" w:equalWidth="false" w:sep="false">
            <w:col w:w="2020" w:space="280"/>
            <w:col w:w="2120" w:space="240"/>
            <w:col w:w="2040" w:space="280"/>
            <w:col w:w="1980" w:space="3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320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rozumienia przestrzeni geograficznej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9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określa położenie swojej miejscowości oraz wskazuje na mapie fizycznej Polski jej granic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mienia nazwę stolicy Polski, wskazuje na mapie jej położenie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określa położenie swojej miejscowości oraz wskazuje na mapie fizycznej Polski jej granic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mienia nazwę stolicy Polski, wskazuje na mapie jej położenie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określa położenie swojej miejscowości oraz wskazuje na mapie fizycznej Polski jej granic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mienia nazwę stolicy Polski i z niewielką pomocą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określa położenie swojej miejscowości oraz wskazuje na mapie fizycznej Polski jej granic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1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 ukierunkowaniu wymienia nazwę stolicy Polski i z niewielką pomocą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określa położenie swojej miejscowości oraz wskazuje na mapie fizycznej Polski jej granic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5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problem z podaniem nazwy stolicy Polski i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ind w:right="36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potrafi pracować z mapą w zakresie określonym podstawą programową.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932"/>
          <w:cols w:num="6" w:equalWidth="false" w:sep="false">
            <w:col w:w="2040" w:space="260"/>
            <w:col w:w="2060" w:space="300"/>
            <w:col w:w="1680" w:space="640"/>
            <w:col w:w="2000" w:space="300"/>
            <w:col w:w="2000" w:space="32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800" w:hanging="0"/>
        <w:rPr>
          <w:rFonts w:ascii="Times New Roman" w:hAnsi="Times New Roman" w:eastAsia="Times New Roman" w:cs="Times New Roman"/>
          <w:sz w:val="21"/>
        </w:rPr>
      </w:pPr>
      <w:bookmarkStart w:id="20" w:name="page20"/>
      <w:bookmarkEnd w:id="20"/>
      <w:r>
        <w:rPr>
          <w:rFonts w:eastAsia="Times New Roman" w:cs="Times New Roman" w:ascii="Times New Roman" w:hAnsi="Times New Roman"/>
          <w:sz w:val="21"/>
        </w:rPr>
        <w:t>wskazuje na mapie jej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8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łożenie.</w:t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skazuje na mapie jej położeni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20565</wp:posOffset>
            </wp:positionH>
            <wp:positionV relativeFrom="paragraph">
              <wp:posOffset>-373380</wp:posOffset>
            </wp:positionV>
            <wp:extent cx="8851900" cy="3429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wskazaniem na mapie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ej położenia.</w:t>
      </w:r>
    </w:p>
    <w:p>
      <w:pPr>
        <w:sectPr>
          <w:type w:val="nextPage"/>
          <w:pgSz w:orient="landscape" w:w="16838" w:h="11920"/>
          <w:pgMar w:left="1280" w:right="1440" w:gutter="0" w:header="0" w:top="1417" w:footer="0" w:bottom="876"/>
          <w:pgNumType w:fmt="decimal"/>
          <w:cols w:num="3" w:equalWidth="false" w:sep="false">
            <w:col w:w="6740" w:space="380"/>
            <w:col w:w="1940" w:space="36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PLASTYCZN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9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percepcji wizualnej, obserwacji i doświadczeń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wy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maw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obraz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powiedzi na temat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glądanych prac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 dzieł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stycznych, 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,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odrębnia w ni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a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lementów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óżnia na obraz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lustr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es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okreś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swoim otocze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określ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 ukierunkowani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kat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ozycje obiekt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im otoczeni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kreśla w swoi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tografiach: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jawisk, np. zamknięt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ozycje obiektów i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toczeniu kompozycje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876"/>
          <w:formProt w:val="false"/>
          <w:textDirection w:val="lrTb"/>
          <w:docGrid w:type="default" w:linePitch="360" w:charSpace="0"/>
        </w:sectPr>
      </w:pPr>
    </w:p>
    <w:tbl>
      <w:tblPr>
        <w:tblW w:w="113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320"/>
        <w:gridCol w:w="2320"/>
        <w:gridCol w:w="2300"/>
        <w:gridCol w:w="2200"/>
      </w:tblGrid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bookmarkStart w:id="21" w:name="page21"/>
            <w:bookmarkEnd w:id="21"/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8813800" cy="57150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a) kształty obiektów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rytmy n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jawisk, np. zamknięte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biektów i zjawisk, np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obiektów i zjawisk, np.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b) położenie obiektó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rytmy na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mknięte (rytmy na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elementów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ach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) barwę, fakturę;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ozycje o budow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;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;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tkowych);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cech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j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ompozycje o budowie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ozycje o budowie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kompozycje o budowie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j.</w:t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j.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metrycznej.</w:t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 ludzi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leżności od wieku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łci; cech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ierząt, różnice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udowie, kształci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barwieniu, sposobach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nia się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ind w:left="140" w:right="11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określa w swoim otoczeniu kompozycje obiektów i zjawisk, np. zamknięte (rytmy na przedmiotach użytkowych); kompozycje o budowie symetrycznej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działalności ekspresji twórczej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7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rysuj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rysuj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czekuje pomocy,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wykonuj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rys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suje kredk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dy rysuje kredką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 prac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redką, ołówkiem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łówkiem, mazakiem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łówkiem, mazakiem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 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mal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mal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zakiem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czekuje pomocy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aje ich w terminie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uje farb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zasie malowaniu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oceny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mal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żywając pędzl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 z użyciem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arbami, używa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l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ędzli, pal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czekuje pomocy w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łada, przylepia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, wycina,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dzieraniu,</w:t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417" w:footer="0" w:bottom="8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bookmarkStart w:id="22" w:name="page22"/>
      <w:bookmarkEnd w:id="22"/>
      <w:r>
        <w:rPr>
          <w:rFonts w:eastAsia="Times New Roman" w:cs="Times New Roman" w:ascii="Times New Roman" w:hAnsi="Times New Roman"/>
          <w:sz w:val="22"/>
        </w:rPr>
        <w:t>wykorzystując różne materiały, oraz modeluje z modeliny, plasteliny i powiela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2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wykonuje prace, modele, rekwizyty, impresje plastyczne potrzebne do aktywności artystyc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wykonuje prace i impresje plastyczne jako formy przekazania i przedstawienia uczuć, nastrojów i zachowań (np. prezent, zaproszenie).</w:t>
      </w:r>
    </w:p>
    <w:p>
      <w:pPr>
        <w:pStyle w:val="Normal"/>
        <w:spacing w:lineRule="auto" w:line="252"/>
        <w:ind w:right="2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ilustruje sceny i sytuacje (realne i fantastyczne) inspirowane wyobraźnią, baśnią, opowiadaniem i muzyką.</w:t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korzystując różne materiały, oraz modeluje z modeliny, plasteliny i powiela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2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wykonuje prace, modele, rekwizyty, impresje plastyczne potrzebne do aktywności artystyczn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wykonuje prace i impresje plastyczne jako formy przekazania i przedstawienia uczuć, nastrojów i zachowań (np. prezent, zaproszenie).</w:t>
      </w:r>
    </w:p>
    <w:p>
      <w:pPr>
        <w:pStyle w:val="Normal"/>
        <w:spacing w:lineRule="auto" w:line="240"/>
        <w:ind w:right="2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ilustruje sceny i sytuacje (realne i fantastyczne) inspirowane wyobraźnią, baśnią, opowiadaniem i muzyką.</w:t>
      </w:r>
    </w:p>
    <w:p>
      <w:pPr>
        <w:pStyle w:val="Normal"/>
        <w:spacing w:lineRule="auto" w:line="240"/>
        <w:ind w:right="10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wydziera, wycina, składa, przylepia, wykorzystując różne materiały, oraz modeluje z modeliny, plasteliny i powiela za pomocą kalk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3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samodzielnie wykonuje prace, modele, rekwizyty, impresje plastyczne potrzebne do aktywności artystyczn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wykonuje prace i impresje plastyczne jako formy przekazania i przedstawienia uczuć, nastrojów i zachowań (np. prezent, zaproszenie)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ilustruje sceny i sytuacje (realne i fantastyczne) inspirowane wyobraźnią, baśnią, opowiadaniem i muzyk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021965</wp:posOffset>
            </wp:positionH>
            <wp:positionV relativeFrom="paragraph">
              <wp:posOffset>-5653405</wp:posOffset>
            </wp:positionV>
            <wp:extent cx="8813800" cy="56515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2"/>
        <w:ind w:right="6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składa, przylepia, wykorzystując różne materiały, oraz modeluje z modeliny, plastelin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owiela za pomocą kalk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ykonuje prace, modele, rekwizyty, impresje plastyczne potrzebne do aktywności artystycznej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ykonuje prace i impresje plastyczne jako formy przekazania i przedstawienia uczuć, nastrojów i zachowań (np. prezent, zaproszenie)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ilustruje sceny i sytuacje (realne i fantastyczne) inspirowane wyobraźnią, baśnią, opowiadaniem i muzyką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wycinaniu, składaniu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ylepianiu (z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życiem różny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ów) oraz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odelowaniu z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odeliny, plasteliny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wielaniu za pomocą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alki.</w:t>
      </w:r>
    </w:p>
    <w:p>
      <w:pPr>
        <w:pStyle w:val="Normal"/>
        <w:spacing w:lineRule="atLeast" w:line="0"/>
        <w:ind w:right="27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Oczekuje pomocy w czasie wykonywania prac, modeli, rekwizytów, impresji plastycznych potrzebnych do aktywności artystycznej.</w:t>
      </w:r>
    </w:p>
    <w:p>
      <w:pPr>
        <w:pStyle w:val="Normal"/>
        <w:spacing w:lineRule="atLeast" w:line="0"/>
        <w:ind w:right="28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Oczekuje pomocy, gdy wykonuje prace i impresje plastyczne jako formy przekazania i przedstawienia uczuć, nastrojów i zachowań (np. prezent, zaproszenie).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1051"/>
          <w:pgNumType w:fmt="decimal"/>
          <w:cols w:num="5" w:equalWidth="false" w:sep="false">
            <w:col w:w="1960" w:space="340"/>
            <w:col w:w="1980" w:space="340"/>
            <w:col w:w="2060" w:space="240"/>
            <w:col w:w="1960" w:space="360"/>
            <w:col w:w="47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right="27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Oczekuje pomocy w ilustrowaniu scen i sytuacji (realnych i fantastycznych) inspirowanych wyobraźnią, baśnią, opowiadaniem i muzyk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265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3" w:name="page23"/>
      <w:bookmarkStart w:id="24" w:name="page23"/>
      <w:bookmarkEnd w:id="24"/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recepcji sztuk plastycznych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1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nazywa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nazywa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nazw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 dziedzin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y sztuk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, np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ziedzin sztuk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oraz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two,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tunków dzieł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nazy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larski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owe gatun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eł malarski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kazuje miejsc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skaz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ezentacji sztuk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a prezentacj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stycznych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9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ztuk plastyczn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TECHNICZN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2360"/>
        <w:gridCol w:w="120"/>
        <w:gridCol w:w="2360"/>
        <w:gridCol w:w="2460"/>
        <w:gridCol w:w="2460"/>
        <w:gridCol w:w="2440"/>
      </w:tblGrid>
      <w:tr>
        <w:trPr>
          <w:trHeight w:val="268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</w:tr>
      <w:tr>
        <w:trPr>
          <w:trHeight w:val="621" w:hRule="atLeast"/>
        </w:trPr>
        <w:tc>
          <w:tcPr>
            <w:tcW w:w="25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Osiągnięcia w zakresie organizacji pracy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planuje i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mawia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e własn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planuje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uje i realizuj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uje i realizuj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y/prace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e własn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ojekty/prace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łasne projekty/prace;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y/prace;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jektów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alizując t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,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dba o porządek w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ce/projekty,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ejscu pracy.</w:t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działa w grupie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 naprowadzeniu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 ukierunkowaniu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oraz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 oraz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 oraz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ieczność zachowania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ieczność zachowania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ieczność zachowania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880" w:gutter="0" w:header="0" w:top="1440" w:footer="0" w:bottom="10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" w:hanging="0"/>
        <w:rPr/>
      </w:pPr>
      <w:bookmarkStart w:id="25" w:name="page24"/>
      <w:bookmarkEnd w:id="25"/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 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7" w:leader="none"/>
        </w:tabs>
        <w:spacing w:lineRule="auto" w:line="249"/>
        <w:ind w:left="3" w:right="60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atLeast" w:line="0"/>
        <w:ind w:left="3"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planuje i realizuje własne projekty/prace; realizując te prace/projekty, współdziała w grupie.</w:t>
      </w:r>
    </w:p>
    <w:p>
      <w:pPr>
        <w:pStyle w:val="Normal"/>
        <w:spacing w:lineRule="auto" w:line="249"/>
        <w:ind w:left="3" w:right="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wyjaśnia znaczenie oraz konieczność zachowania ładu, porządku i dobrej organizacji miejsca pracy ze względów bezpieczeńst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ind w:left="3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 działania, pracowitość, konsekwencję, gospodarność, oszczędność, umiar w odniesieniu do korzystania z czasu, materiałów, narzędzi i urządzeń.</w:t>
      </w:r>
    </w:p>
    <w:p>
      <w:pPr>
        <w:pStyle w:val="Normal"/>
        <w:spacing w:lineRule="auto" w:line="256"/>
        <w:ind w:right="16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ładu, porządku i dobrej organizacji miejsca pracy ze względów bezpieczeństw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łaściwie ocenia projekty/prace, wykorzystując poznane i zaakceptowane wartości: systematyczność działania, pracowitość, konsekwencję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52"/>
        <w:ind w:right="42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znaczenie oraz konieczność zachowania ładu, porządku i dobrej organizacji miejsca pracy ze względów bezpieczeństw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właściwie ocenia projekty/prace, wykorzystując poznane i zaakceptowane wartości: systematyczność działania, pracowitość, konsekwencję, gospodarność, oszczędność, umiar w odniesieniu do korzystania z czasu, materiałów, narzędzi i urządzeń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56"/>
        <w:ind w:right="16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ładu, porządku i dobrej organizacji miejsca pracy ze względów bezpieczeństw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723765</wp:posOffset>
            </wp:positionH>
            <wp:positionV relativeFrom="paragraph">
              <wp:posOffset>-667385</wp:posOffset>
            </wp:positionV>
            <wp:extent cx="9321800" cy="54864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ocenia projekty/prace, wykorzystując poznane i zaakceptowane wartości: systematyczność działania, pracowitość, konsekwencję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ładu, porządku i dobrej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rganizacji miejsc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acy ze względó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eństwa.</w:t>
      </w:r>
    </w:p>
    <w:p>
      <w:pPr>
        <w:pStyle w:val="Normal"/>
        <w:spacing w:lineRule="auto" w:line="249"/>
        <w:ind w:right="20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pomocą ocenia projekty/prace, wykorzystując poznane i zaakceptowane wartości: systematyczność działania, pracowitość, konsekwencję, gospodarność, oszczędność, umiar w odniesieniu do korzystania z czasu, materiałów, narzędzi i urządzeń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orient="landscape" w:w="16838" w:h="11920"/>
          <w:pgMar w:left="1417" w:right="1440" w:gutter="0" w:header="0" w:top="1417" w:footer="0" w:bottom="1440"/>
          <w:pgNumType w:fmt="decimal"/>
          <w:cols w:num="5" w:equalWidth="false" w:sep="false">
            <w:col w:w="2203" w:space="280"/>
            <w:col w:w="2200" w:space="260"/>
            <w:col w:w="2120" w:space="240"/>
            <w:col w:w="2200" w:space="260"/>
            <w:col w:w="422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auto" w:line="240"/>
        <w:ind w:right="11800" w:hanging="0"/>
        <w:rPr/>
      </w:pPr>
      <w:bookmarkStart w:id="26" w:name="page25"/>
      <w:bookmarkEnd w:id="26"/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9385300" cy="57150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łaściwie organizuje pracę, wykorzystuje urządzenia techniczne i technologie; zwraca uwagę na zdrowie i zachowanie bezpieczeństwa z uwzględnieniem selekcji informacji, wykonywania czynności użytecznych lub potrzebnych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980" w:hanging="0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znajomości informacji technicznej, materiałów i technologii wytwarzania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9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 b) używając połączeń rozłącznych: spinanie spinaczami biurowymi, wiązanie sznurkiem lub wstążką ozdobną,</w:t>
      </w:r>
    </w:p>
    <w:p>
      <w:pPr>
        <w:pStyle w:val="Normal"/>
        <w:spacing w:lineRule="auto" w:line="249"/>
        <w:ind w:right="3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c) bez użycia kleju, taśm, zszywek np. wybrane modele technik orig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konuje przedmiot/model/pracę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ind w:right="3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wykonuje przedmioty użytkowe, w tym dekoracyjn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</w:t>
      </w:r>
    </w:p>
    <w:p>
      <w:pPr>
        <w:pStyle w:val="Normal"/>
        <w:spacing w:lineRule="atLeast" w:line="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,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ind w:right="2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konuje przedmiot/model/pracę zgodnie z własny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4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ajczęściej samodzielnie wykonuje przedmioty użytkowe, w tym dekoracyjn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20" w:hanging="0"/>
        <w:rPr/>
      </w:pPr>
      <w:r>
        <w:rPr>
          <w:rFonts w:eastAsia="Times New Roman" w:cs="Times New Roman" w:ascii="Times New Roman" w:hAnsi="Times New Roman"/>
          <w:sz w:val="21"/>
        </w:rPr>
        <w:t>a) z zastosowaniem połączeń nierozłącznych: sklejanie klejem, sklejanie taśmą itp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,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ajczęściej wykonuje przedmiot/model/pracę zgodnie z własny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6"/>
        <w:ind w:right="2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wykonuje przedmioty użytkowe, w tym dekoracyjn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60" w:hanging="0"/>
        <w:rPr/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 b) używając połączeń rozłącznych: spinanie spinaczami biurowymi, wiązanie sznurkiem lub wstążką ozdobną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.</w:t>
      </w:r>
    </w:p>
    <w:p>
      <w:pPr>
        <w:pStyle w:val="Normal"/>
        <w:spacing w:lineRule="auto" w:line="247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wykonuje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right="3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wykonuje przedmioty użytkowe, w tym dekoracyjn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a) z zastosowaniem połączeń nierozłącznych: sklejanie klejem, sklejanie taśmą itp.</w:t>
      </w:r>
    </w:p>
    <w:p>
      <w:pPr>
        <w:pStyle w:val="Normal"/>
        <w:spacing w:lineRule="atLeast" w:line="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używając połączeń rozłącznych: spinanie spinaczami biurowymi, wiązanie sznurkiem lub wstążką ozdobną,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) bez użycia kleju, taśm, zszywek np. wybrane modele technik orig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2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wykonuje przedmiot/model/pracę zgodnie z własnym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2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</w:t>
      </w:r>
      <w:r>
        <w:rPr/>
        <w:t>ie wykonuje proponowanych przedmiotów użytkowych.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921"/>
          <w:cols w:num="6" w:equalWidth="false" w:sep="false">
            <w:col w:w="2080" w:space="280"/>
            <w:col w:w="2240" w:space="240"/>
            <w:col w:w="2240" w:space="320"/>
            <w:col w:w="2160" w:space="300"/>
            <w:col w:w="2240" w:space="240"/>
            <w:col w:w="1640"/>
          </w:cols>
          <w:formProt w:val="false"/>
          <w:textDirection w:val="lrTb"/>
          <w:docGrid w:type="default" w:linePitch="360" w:charSpace="0"/>
        </w:sectPr>
      </w:pPr>
    </w:p>
    <w:tbl>
      <w:tblPr>
        <w:tblW w:w="14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480"/>
        <w:gridCol w:w="2560"/>
        <w:gridCol w:w="2460"/>
        <w:gridCol w:w="2480"/>
        <w:gridCol w:w="2420"/>
      </w:tblGrid>
      <w:tr>
        <w:trPr>
          <w:trHeight w:val="27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27" w:name="page26"/>
            <w:bookmarkEnd w:id="27"/>
            <w:r>
              <w:rPr>
                <w:rFonts w:eastAsia="Times New Roman" w:cs="Times New Roman" w:ascii="Times New Roman" w:hAnsi="Times New Roman"/>
                <w:sz w:val="22"/>
              </w:rPr>
              <w:t>zgodnie z własnym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em i opracowanym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em i opracowanym</w:t>
            </w:r>
          </w:p>
        </w:tc>
        <w:tc>
          <w:tcPr>
            <w:tcW w:w="2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dmiot/model/pracę</w:t>
            </w:r>
          </w:p>
        </w:tc>
        <w:tc>
          <w:tcPr>
            <w:tcW w:w="2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em i opracowanym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em i opracowanym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em działania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em działania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ie z własnym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em działania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em działania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lanem i opracowanym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4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osobem działania.</w:t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7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9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tosowania narzędzi i obsługi urządzeń technicznych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 poprawnie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wyjaśnia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działanie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ziałanie i funkcję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działanie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działania 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nkcję narzędzi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 i urządzeń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nkcję narzędzi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unkcji narzędzi 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ządzeń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ządzeń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rządzeń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ywanych w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 domowym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ospodarstwie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w szkole.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niewielkiej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mowym i w szkole.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w posługiwaniu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pod kontrolą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sługuje się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rosty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rostymi narzędziam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bezpiecznie prosty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stymi narzędziam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osługuje się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nie prostym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 z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stymi narzędziami</w:t>
            </w:r>
          </w:p>
        </w:tc>
        <w:tc>
          <w:tcPr>
            <w:tcW w:w="2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rzędziam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em zasad</w:t>
            </w:r>
          </w:p>
        </w:tc>
      </w:tr>
      <w:tr>
        <w:trPr>
          <w:trHeight w:val="25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arowymi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a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5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DUKACJA INFORMATYCZNA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6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</w:tbl>
    <w:p>
      <w:pPr>
        <w:sectPr>
          <w:type w:val="nextPage"/>
          <w:pgSz w:orient="landscape" w:w="16838" w:h="11920"/>
          <w:pgMar w:left="1280" w:right="780" w:gutter="0" w:header="0" w:top="1379" w:footer="0" w:bottom="10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57150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8" w:name="page27"/>
      <w:bookmarkStart w:id="29" w:name="page27"/>
      <w:bookmarkEnd w:id="29"/>
    </w:p>
    <w:p>
      <w:pPr>
        <w:pStyle w:val="Normal"/>
        <w:spacing w:lineRule="atLeast" w:line="0"/>
        <w:ind w:left="2183" w:hanging="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rozumienia, analizowania i rozwiązywania problemów</w:t>
      </w:r>
    </w:p>
    <w:p>
      <w:pPr>
        <w:sectPr>
          <w:type w:val="nextPage"/>
          <w:pgSz w:orient="landscape" w:w="16838" w:h="11920"/>
          <w:pgMar w:left="1417" w:right="1440" w:gutter="0" w:header="0" w:top="1440" w:footer="0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amodzielne zgłębia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 wykorzystując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ateriał rozszerzający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iegle korzysta ze</w:t>
      </w:r>
    </w:p>
    <w:p>
      <w:pPr>
        <w:pStyle w:val="Normal"/>
        <w:spacing w:lineRule="atLeast" w:line="0"/>
        <w:ind w:left="3" w:hanging="0"/>
        <w:rPr/>
      </w:pPr>
      <w:r>
        <w:rPr>
          <w:rFonts w:eastAsia="Times New Roman" w:cs="Times New Roman" w:ascii="Times New Roman" w:hAnsi="Times New Roman"/>
          <w:sz w:val="22"/>
        </w:rPr>
        <w:t>zdobytych wiadomości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różnych sytuacjach,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trafi twórczo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związywać różn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roblemy dydaktyczne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stniczy w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nkursach szkolnych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pozaszkolnych oraz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skonale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panował/opanowała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 określo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" w:leader="none"/>
        </w:tabs>
        <w:spacing w:lineRule="auto" w:line="249"/>
        <w:ind w:left="3" w:right="46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podstawie programowej, tzn.</w:t>
      </w:r>
    </w:p>
    <w:p>
      <w:pPr>
        <w:pStyle w:val="Normal"/>
        <w:spacing w:lineRule="atLeast" w:line="0"/>
        <w:ind w:left="3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ukła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7" w:leader="none"/>
        </w:tabs>
        <w:spacing w:lineRule="auto" w:line="249"/>
        <w:ind w:left="3" w:right="80" w:hanging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logicznym porządku: obrazki, teksty, polecenia (instrukcje) składające się m.in. na codzienne czynnośc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3"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tworzy polecenie do określonego planu działania prowadzące do osiągnięcia celu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left="3"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rozwiązuje zadania, zagadki i łamigłówki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układa w logicznym porządku: obrazki, teksty, polecenia (instrukcje) składające się m.in. na codzienne czyn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tworzy polecenie do określonego planu działania prowadzące do osiągnięcia celu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rozwiązuje zadania, zagadki i łamigłówki prowadzące do odkrywania algorytmów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układa w logicznym porządku: obrazki, teksty, polecenia (instrukcje) składające się m.in. na codzienne czyn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1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samodzielnie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rozwiązuje zadania, zagadki i łamigłówki prowadzące do odkrywania algorytmów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układa w logicznym porządku: obrazki, teksty, polecenia (instrukcje) składające się m.in. na codzienne czynnośc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right="4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rozwiązuje zadania, zagadki i łamigłówki prowadzące do odkrywania algorytmów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układa w logicznym porządku: obrazki, teksty, polecenia (instrukcje) składające się m.in. na codzienne czyn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tworzy polecenie do określonego planu działania prowadzące do osiągnięcia cel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ind w:right="1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rozwiązuje zadania, zagadki i łamigłówki prowadzące do odkrywania algorytmów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right="5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Nie wykonuje poleceń zgodnie z ustalonym planem na zajęciach edukacji informatycznej.</w:t>
      </w:r>
    </w:p>
    <w:p>
      <w:pPr>
        <w:sectPr>
          <w:type w:val="continuous"/>
          <w:pgSz w:orient="landscape" w:w="16838" w:h="11920"/>
          <w:pgMar w:left="1417" w:right="1440" w:gutter="0" w:header="0" w:top="1440" w:footer="0" w:bottom="940"/>
          <w:cols w:num="6" w:equalWidth="false" w:sep="false">
            <w:col w:w="2063" w:space="240"/>
            <w:col w:w="2040" w:space="280"/>
            <w:col w:w="2020" w:space="280"/>
            <w:col w:w="2000" w:space="320"/>
            <w:col w:w="1980" w:space="3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bookmarkStart w:id="30" w:name="page28"/>
      <w:bookmarkEnd w:id="30"/>
      <w: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813800" cy="56642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prowadzące do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krywani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lgorytmów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238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Osiągnięcia w zakresie programowania i rozwiązywania problemów z wykorzystaniem komputera i innych urządzeń cyfrowych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10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g pomysłów własnych i pomysłów opracowanych wspólnie z innymi ucznia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programuje wizualnie: proste sytuacje lub historyjki wg pomysłów własnych i pomysłów opracowanych wspólnie z innymi ucznia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programuje wizualnie: proste sytuacje lub historyjki wg pomysłów własnych i pomysłów opracowanych wspólnie z innymi ucznia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amodzielnie tworzy proste rysunki, powiększa, zmniejsza, kopiuje, wkleja i usuwa elementy graficzne.</w:t>
      </w:r>
    </w:p>
    <w:p>
      <w:pPr>
        <w:pStyle w:val="Normal"/>
        <w:spacing w:lineRule="auto" w:line="2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tara się samodzielnie zapisać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rogramuje wizualnie: proste sytuacje lub historyjki wg pomysłów własnych i pomysłów opracowanych wspólnie z innymi ucznia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niewielką pomocą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programuje wizualnie: proste sytuacje lub historyjki wg pomysłów własnych i pomysłów opracowanych wspólnie z innymi uczniam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tworzy proste rysunki, powiększa, zmniejsza, kopiuje, wkleja i usuwa elementy graficz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zapisuje efekty swojej pracy we wskazanym miejscu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wykonuje zadań z wykorzystaniem proponowanych programów i narzędzi.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1011"/>
          <w:cols w:num="6" w:equalWidth="false" w:sep="false">
            <w:col w:w="2020" w:space="280"/>
            <w:col w:w="2040" w:space="280"/>
            <w:col w:w="2020" w:space="280"/>
            <w:col w:w="2000" w:space="320"/>
            <w:col w:w="1980" w:space="320"/>
            <w:col w:w="2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  <w:b/>
          <w:sz w:val="27"/>
        </w:rPr>
        <w:t>Osiągnięcia w zakresie posługiwania się komputerem, urządzeniami cyfrowymi i sieciami komputerowymi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101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Samodzielnie posługuje się komputerem, wykonując zadan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amodzielnie posługuje się komputerem, wykonując zadan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samodzielnie posługuje się komputerem, wykonując zadan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niewielką pomocą posługuje się komputerem, wykonując zadan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Tylko z pomocą posługuje się komputerem, wykonując zadania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380" w:hanging="0"/>
        <w:rPr/>
      </w:pPr>
      <w:r>
        <w:rPr/>
        <w:t xml:space="preserve">– </w:t>
      </w:r>
      <w:r>
        <w:rPr/>
        <w:t>Nie potrafi samodzielnie ani z pomocą posługiwać się komputerem.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1011"/>
          <w:cols w:num="6" w:equalWidth="false" w:sep="false">
            <w:col w:w="1740" w:space="560"/>
            <w:col w:w="1760" w:space="560"/>
            <w:col w:w="2060" w:space="240"/>
            <w:col w:w="1960" w:space="360"/>
            <w:col w:w="1740" w:space="560"/>
            <w:col w:w="2440"/>
          </w:cols>
          <w:formProt w:val="false"/>
          <w:textDirection w:val="lrTb"/>
          <w:docGrid w:type="default" w:linePitch="360" w:charSpace="0"/>
        </w:sectPr>
      </w:pPr>
    </w:p>
    <w:tbl>
      <w:tblPr>
        <w:tblW w:w="13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32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1" w:name="page29"/>
            <w:bookmarkEnd w:id="31"/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Tylko z pomocą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korzyst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ych stron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ych stro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udostępnionych stron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ych stro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ych stron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ob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ob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zasobó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ob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sob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owych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rozwijania kompetencji społecz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go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go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zgod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 zgod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y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współpracuje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spółpracuj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ą współpracą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asie zajęć w praca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e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niami, wymian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ych,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omysł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omysł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pomysł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ię pomysł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ysłów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magając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ni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świadczeń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nia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.</w:t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ę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599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przestrzegania prawa i zasad bezpieczeńst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posługuj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korzyst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posług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ługuje się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udostępnianych m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udostępnioną m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dostępnioną m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ą zgodnie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mputerow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stalonymi zasad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godnie z ustalonym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sadami, zwłaszcza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 zachowa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ternetu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żądane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epożądane in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a in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internet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sób korzystających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internetu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internet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echnologii, zwłaszc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internetu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 internetu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7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59" w:hanging="0"/>
        <w:jc w:val="center"/>
        <w:rPr/>
      </w:pPr>
      <w:r>
        <w:rPr/>
        <w:t>EDUKACJA MUZYCZNA</w:t>
      </w:r>
    </w:p>
    <w:p>
      <w:pPr>
        <w:sectPr>
          <w:type w:val="continuous"/>
          <w:pgSz w:orient="landscape" w:w="16838" w:h="11920"/>
          <w:pgMar w:left="1280" w:right="1440" w:gutter="0" w:header="0" w:top="1379" w:footer="0" w:bottom="1079"/>
          <w:formProt w:val="false"/>
          <w:textDirection w:val="lrTb"/>
          <w:docGrid w:type="default" w:linePitch="360" w:charSpace="0"/>
        </w:sectPr>
      </w:pPr>
    </w:p>
    <w:tbl>
      <w:tblPr>
        <w:tblW w:w="14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56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2" w:name="page30"/>
            <w:bookmarkEnd w:id="32"/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0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2 pkt.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11" w:hRule="atLeast"/>
        </w:trPr>
        <w:tc>
          <w:tcPr>
            <w:tcW w:w="23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łuchania muzy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4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e zgłęb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Uważnie słuch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uważ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 uważn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otrafi słuchać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iedzę, wykorzyst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i, łącząc ją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 muzyki, łącz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łucha muzyki i łączy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muzyk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ponowa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eriał rozszerzając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ą z aktywności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ą z aktywności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łączeniem jej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 i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iegle korzysta z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ą, gesta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ą, gestam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eagować na sygnały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obytych wiadomośc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 w różny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różnych sytuacjach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reaguje 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a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trafi twórczo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eaguje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eaguje n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iązywać róż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ym reagowani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blemy dydaktyczn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sygnały muzyczne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szkolny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 dźwięk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zaszkolnych ora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, np. wysokie –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oskona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skie, długie –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muzyki, n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i muzyki, np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niem dźwięk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panował/opanował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krótkie, ciche – głośne;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sokie – niski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sokie – niskie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 (np. wysokie –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miejętności określ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 i nazy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ługie – krótkie, cich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ługie – krótkie, cich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skie, długie – krótki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 instrument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głośne; zwykl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głośne; nie zawsz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iche – głośne) ora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gramowej, tzn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odróż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niem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Uważnie słuch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nazywa wybr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nazywa wybran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zywaniem wybrany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, łącząc ją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a podstaw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muzyczn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y muzyczne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trumentó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ruchow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)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esta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różni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źwiękotwórczy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a podstaw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(na podstaw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różnianiem (n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reaguje n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)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ego utworu)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stawie słuchanego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ygnały muzyczne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słucha w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kę: smutną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u) muzyki: smutnej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żnych sytuacja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ą, skoczną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esołej, skocznej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daniow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szową itp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arszowej itp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amodziel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słucha w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zawsze słucha w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Ma problem z uważny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różnia dźwięk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kupieniu krótkich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łuchaniem krótkich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uzyki, np. wysokie –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 muz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niskie, długie –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20"/>
          <w:pgMar w:left="1280" w:right="1440" w:gutter="0" w:header="0" w:top="137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33" w:name="page31"/>
      <w:bookmarkEnd w:id="33"/>
      <w:r>
        <w:drawing>
          <wp:anchor behindDoc="1" distT="0" distB="0" distL="114935" distR="114935" simplePos="0" locked="0" layoutInCell="0" allowOverlap="1" relativeHeight="22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966200" cy="571500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2"/>
        </w:rPr>
        <w:t>krótkie, ciche – głośne;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różnia i nazyw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brane instrument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uzyczne.</w:t>
      </w:r>
    </w:p>
    <w:p>
      <w:pPr>
        <w:pStyle w:val="Normal"/>
        <w:spacing w:lineRule="auto" w:line="249"/>
        <w:ind w:right="1200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rozróżnia (na podstawie słuchanego utworu) muzykę: smutną, wesołą, skoczną, marszową itp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9"/>
        <w:ind w:right="1198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wsze słucha w skupieniu krótkich utworów muzycznych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40" w:hanging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Osiągnięcia w zakresie ekspresji muzycznej. Śpiew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9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uto" w:line="242"/>
        <w:ind w:right="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śpiewa poznane melodie i tworzy własne, naśladuje odgłosy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nuci poznane melodie i śpiewa piosenki podczas zabawy, nauki, uroczystości szkolnych, świąt, w tym świąt narodow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śpiewa śpiewanki, piosenki i pieśni charakterystyczne dla polskich tradycji i zwyczajów oraz kilk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śpiewa poznane melodie i tworzy własne, naśladuje odgłosy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nuci poznane melodie i śpiewa piosenki podczas zabawy, nauki, uroczystości szkolnych, świąt, w tym świąt narodow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śpiewa śpiewanki, piosenki i pieśni charakterystyczne dla polskich tradycji i zwyczajów oraz kilk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3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śpiewa poznane melodie i tworzy własne, naśladuje odgłosy zwierząt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nuci poznane melodie i śpiewa piosenki podczas zabawy, nauki, uroczystości szkolnych, świąt, w tym świąt narodowych.</w:t>
      </w:r>
    </w:p>
    <w:p>
      <w:pPr>
        <w:pStyle w:val="Normal"/>
        <w:spacing w:lineRule="auto" w:line="240"/>
        <w:ind w:right="1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śpiewa śpiewanki, piosenki i pieśni charakterystyczne dla polskich tradycji i zwyczajów oraz kilk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śpiewa różne zestawy głosek, sylaby, wykorzystuje poznane melodie i tworzy własne, naśladuje odgłosy zwierzą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nuci poznane melodie i śpiewa piosenki podczas zabawy, nauki, uroczystości szkolnych, świąt, w tym świąt narodowych.</w:t>
      </w:r>
    </w:p>
    <w:p>
      <w:pPr>
        <w:pStyle w:val="Normal"/>
        <w:spacing w:lineRule="auto" w:line="240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poprawnie śpiewa śpiewanki, piosenki i pieśni charakterystyczne dla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Śpiewa niektóre zestawy głosek, sylaby, wykorzystuje poznane melodie, naśladuje odgłosy zwierząt.</w:t>
      </w:r>
    </w:p>
    <w:p>
      <w:pPr>
        <w:pStyle w:val="Normal"/>
        <w:spacing w:lineRule="auto" w:line="237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e znaczną pomocą nuci poznane melodie i śpiewa piosenki podczas zabawy, nauki, uroczystości szkolnych, świąt, w tym świąt narodow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4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 pomocą śpiewa kilka śpiewanek, piosenek i pieśni charakterystycznych  dla polskich tradycji i zwyczajów oraz kilka pieśni patriotycznych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4"/>
        <w:ind w:right="36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uczestniczy w zespołowym śpiewie uczonych p</w:t>
      </w:r>
      <w:r>
        <w:rPr/>
        <w:t>iosenek.</w:t>
      </w:r>
    </w:p>
    <w:p>
      <w:pPr>
        <w:sectPr>
          <w:type w:val="continuous"/>
          <w:pgSz w:orient="landscape" w:w="16838" w:h="11920"/>
          <w:pgMar w:left="1420" w:right="1440" w:gutter="0" w:header="0" w:top="1417" w:footer="0" w:bottom="950"/>
          <w:cols w:num="6" w:equalWidth="false" w:sep="false">
            <w:col w:w="2060" w:space="240"/>
            <w:col w:w="2060" w:space="260"/>
            <w:col w:w="2060" w:space="240"/>
            <w:col w:w="2060" w:space="260"/>
            <w:col w:w="2220" w:space="320"/>
            <w:col w:w="2200"/>
          </w:cols>
          <w:formProt w:val="false"/>
          <w:textDirection w:val="lrTb"/>
          <w:docGrid w:type="default" w:linePitch="360" w:charSpace="0"/>
        </w:sectPr>
      </w:pPr>
    </w:p>
    <w:tbl>
      <w:tblPr>
        <w:tblW w:w="1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560"/>
        <w:gridCol w:w="2320"/>
      </w:tblGrid>
      <w:tr>
        <w:trPr>
          <w:trHeight w:val="270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4" w:name="page32"/>
            <w:bookmarkEnd w:id="34"/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8966200" cy="576580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66200" cy="576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ch tradycji i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częstego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zajów oraz kilk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śpiew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śpiewa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ów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u prawidłowej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bając o prawidłow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bając o prawidłową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śpiewa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triotycznych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y podczas śpiewu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ę, artykulację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ę, artykulację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bając o prawidłową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e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ech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ę, artykulację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, dbając o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 hymn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dech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idłową postawę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ski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rtykulację i oddech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rozpoznaje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piewa hymn Polsk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poznaje i śpiew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ymn Polski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8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Improwizacja ruchowa, rytmika i taniec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two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twor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two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tworzy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chętnie tworz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exact" w:line="25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uczestniczy w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e ruchow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mprowizacjach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spirowa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ze śpiewem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liczankami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b przy muzyce.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mowankami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ytmizowanymi tekstami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ekstami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chętnie porusza się i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i kreaty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i kreaty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porusz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konuje czasem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zy przy muzyce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 się i tańc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rusza się i tańcz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ię i tańczy prz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tańce przy muzyce –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utworzon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 muzyce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 muzyce,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zyce, wykonuj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zone przez siebi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utworzon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utworzo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worzone przez sieb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z siebie układ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tańczy,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chętnie tańczy,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tańczy,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ąc układy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ąc układy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i poprawni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i poprawni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ąc układ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zy, wykonując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ńczy, wykonując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y ruchow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harakterystyczne dla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6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ych tańców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440" w:gutter="0" w:header="0" w:top="1379" w:footer="0" w:bottom="9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>Gra na instrumentach muzycznych</w:t>
      </w:r>
    </w:p>
    <w:p>
      <w:pPr>
        <w:sectPr>
          <w:type w:val="continuous"/>
          <w:pgSz w:orient="landscape" w:w="16838" w:h="11920"/>
          <w:pgMar w:left="1280" w:right="1440" w:gutter="0" w:header="0" w:top="1379" w:footer="0" w:bottom="92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  <w:bookmarkStart w:id="35" w:name="page33"/>
      <w:bookmarkStart w:id="36" w:name="page33"/>
      <w:bookmarkEnd w:id="36"/>
    </w:p>
    <w:p>
      <w:pPr>
        <w:pStyle w:val="Normal"/>
        <w:spacing w:lineRule="auto" w:line="252"/>
        <w:ind w:right="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gra zadane przez nauczyciela i własne schematy rytmiczne, eksperymentuje, używając np. patyczków, pudełek, papieru, trawy, piszczałek, gwizdków, kogucików na wodę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wórczo wykonuje instrumenty i wykorzystuje je do akompaniamentu, realizacji dźwięku podczas zabaw i zadań edukacyjnych.</w:t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wykonuje akompaniament do śpiewu, stosuje gesty dźwiękotwórcze (np. tupanie, klaskanie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gra melodie piosenek i utworów instrumentalnych, do wyboru: na dzwonkach, ksylofonie, flecie podłużnym, flażolecie</w:t>
      </w:r>
    </w:p>
    <w:p>
      <w:pPr>
        <w:pStyle w:val="Normal"/>
        <w:spacing w:lineRule="auto" w:line="247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fleciku polskim lub in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right="6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gra zadane przez nauczyciela i własne schematy rytmiczne, eksperymentuje, używając np. patyczków, pudełek, papieru, trawy, piszczałek, gwizdków, kogucików na wodę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wórczo wykonuje instrumenty i wykorzystuje je do akompaniamentu, realizacji dźwięku podczas zabaw i zadań edukacyjnych.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wykonuje akompaniament do śpiewu, stosuje gesty dźwiękotwórcze (np. tupanie, klaskanie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Poprawnie gra melodie piosenek i utworów instrumentalnych, do wyboru: na dzwonkach, ksylofonie, flecie podłużnym, flażolecie</w:t>
      </w:r>
    </w:p>
    <w:p>
      <w:pPr>
        <w:pStyle w:val="Normal"/>
        <w:spacing w:lineRule="auto" w:line="247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fleciku polskim lub in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2"/>
        <w:ind w:right="4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poprawnie gra zadane przez nauczyciela i własne schematy rytmiczne, eksperymentuje, używając np. patyczków, pudełek, papieru, trawy, piszczałek, gwizdków, kogucików na wodę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wykonuje instrumenty i wykorzystuje je do akompaniamentu, realizacji dźwięku podczas zabaw i zadań edukacyjny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poprawnie wykonuje akompaniament do śpiewu, stosuje gesty dźwiękotwórcze (np. tupanie, klaskanie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poprawnie gra melodie piosenek i utworów instrumentalnych, do wyboru: na dzwonkach, ksylofonie, flecie podłużnym, flażoleci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7"/>
        <w:ind w:right="1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fleciku polskim lub in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gra zadane przez nauczyciela schematy rytmiczne, czasem eksperymentuje, używając np. patyczków, pudełek, papieru, trawy, piszczałek, gwizdków, kogucików na wodę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wykonuje instrumenty i wykorzystuje je do akompaniamentu, realizacji dźwięku podczas zabaw i zadań edukacyjnych.</w:t>
      </w:r>
    </w:p>
    <w:p>
      <w:pPr>
        <w:pStyle w:val="Normal"/>
        <w:spacing w:lineRule="auto" w:line="237"/>
        <w:ind w:right="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wykonuje akompaniament do śpiewu, stosuje gesty dźwiękotwórcze (np. tupanie, klaskanie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gra melodie piosenek i utworów instrumentalnych, do wyboru: na dzwonkach, ksylofonie, flecie podłużnym, flażolecie</w:t>
      </w:r>
    </w:p>
    <w:p>
      <w:pPr>
        <w:pStyle w:val="Normal"/>
        <w:spacing w:lineRule="auto" w:line="247"/>
        <w:ind w:right="1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fleciku polskim lub inn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482465</wp:posOffset>
            </wp:positionH>
            <wp:positionV relativeFrom="paragraph">
              <wp:posOffset>-5347335</wp:posOffset>
            </wp:positionV>
            <wp:extent cx="8966200" cy="566420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Poprawnie gra nieliczne zadane przez nauczyciela schematy rytmiczne, rzadko eksperymentuje, używając np. patyczków, pudełek, papieru, trawy, piszczałek, gwizdków, kogucików na wodę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right="2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e znaczną pomocą wykonuje instrumenty i wykorzystuje je do akompaniamentu, realizacji dźwięku podczas zabaw i zadań edukacyjnych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420" w:hanging="0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zasami wykonuje akompaniament do śpiewu, stosuje gesty dźwiękotwórcze (np. tupanie, klaskanie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0"/>
        <w:ind w:right="1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Gra nieliczne melodie piosenek i utworów instrumentalnych, do wyboru: na dzwonkach, ksylofonie, flecie podłużnym, flażolecie – fleciku polskim lub innych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right="4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gra zadanych przez nauczyciela schematów rytmiczn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3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wykonuje instrumentów m.in. z materiałów naturalnych i innych.</w:t>
      </w:r>
    </w:p>
    <w:p>
      <w:pPr>
        <w:pStyle w:val="Normal"/>
        <w:spacing w:lineRule="auto" w:line="237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wykonuje akompaniamentu do śpiewu, nie stosuje gestów dźwiękotwórczych (np. tupanie, klaskanie…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4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 gra melodii piosenek i utworów instrumentalnych, do wyboru: na dzwonkach, ksylofonie, flecie podłużnym, flażolecie</w:t>
      </w:r>
    </w:p>
    <w:p>
      <w:pPr>
        <w:sectPr>
          <w:type w:val="nextPage"/>
          <w:pgSz w:orient="landscape" w:w="16838" w:h="11920"/>
          <w:pgMar w:left="1420" w:right="1440" w:gutter="0" w:header="0" w:top="1440" w:footer="0" w:bottom="1028"/>
          <w:pgNumType w:fmt="decimal"/>
          <w:cols w:num="6" w:equalWidth="false" w:sep="false">
            <w:col w:w="2020" w:space="280"/>
            <w:col w:w="2040" w:space="280"/>
            <w:col w:w="2020" w:space="280"/>
            <w:col w:w="2060" w:space="260"/>
            <w:col w:w="2280" w:space="260"/>
            <w:col w:w="220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right="3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fleciku polskim lub innych.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812800</wp:posOffset>
            </wp:positionH>
            <wp:positionV relativeFrom="page">
              <wp:posOffset>889000</wp:posOffset>
            </wp:positionV>
            <wp:extent cx="8966200" cy="135890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7" w:name="page34"/>
      <w:bookmarkStart w:id="38" w:name="page34"/>
      <w:bookmarkEnd w:id="38"/>
    </w:p>
    <w:p>
      <w:pPr>
        <w:pStyle w:val="Normal"/>
        <w:spacing w:lineRule="atLeast" w:line="0"/>
        <w:ind w:right="1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znajomości form zapisu dźwięku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00"/>
        <w:gridCol w:w="2320"/>
        <w:gridCol w:w="2300"/>
        <w:gridCol w:w="2560"/>
        <w:gridCol w:w="2320"/>
      </w:tblGrid>
      <w:tr>
        <w:trPr>
          <w:trHeight w:val="273" w:hRule="atLeast"/>
        </w:trPr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korzysta z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korzysta z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korzysta z</w:t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korzysta z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prawnie korzysta z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rzysta z wybranego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 podczas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branego zapisu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isu melodii w czasie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czytywania zapisu</w:t>
            </w:r>
          </w:p>
        </w:tc>
      </w:tr>
      <w:tr>
        <w:trPr>
          <w:trHeight w:val="253" w:hRule="atLeast"/>
        </w:trPr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y na instrumencie.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elodii w czasie gry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 instrumencie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WYCHOWANIE FIZYCZ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waga!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cząstkowe oceny wspomagające składają się następujące elementy pracy ucznia: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tywność na zajęciach,</w:t>
      </w:r>
    </w:p>
    <w:p>
      <w:pPr>
        <w:pStyle w:val="Normal"/>
        <w:spacing w:lineRule="atLeast" w:line="0"/>
        <w:ind w:left="500" w:right="9660" w:hanging="0"/>
        <w:rPr/>
      </w:pPr>
      <w:r>
        <w:rPr>
          <w:rFonts w:eastAsia="Times New Roman" w:cs="Times New Roman" w:ascii="Times New Roman" w:hAnsi="Times New Roman"/>
        </w:rPr>
        <w:t>zaangażowanie i wkład w wykonywane ćwiczenia, samodzielność i kreatywność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interesowanie przedmiotem,</w:t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strzeganie zasad bezpieczeństwa podczas zajęć ruch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60"/>
        <w:gridCol w:w="2380"/>
        <w:gridCol w:w="2360"/>
        <w:gridCol w:w="2380"/>
        <w:gridCol w:w="2380"/>
      </w:tblGrid>
      <w:tr>
        <w:trPr>
          <w:trHeight w:val="26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wyższy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wysoki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średni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iski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bardzo niski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iom najniższy</w:t>
            </w:r>
          </w:p>
        </w:tc>
      </w:tr>
      <w:tr>
        <w:trPr>
          <w:trHeight w:val="257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6 pkt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5 pkt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4 pkt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2"/>
              </w:rPr>
              <w:t>3 pkt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2"/>
              </w:rPr>
              <w:t>2pkt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</w:rPr>
              <w:t>1 pkt.</w:t>
            </w:r>
          </w:p>
        </w:tc>
      </w:tr>
      <w:tr>
        <w:trPr>
          <w:trHeight w:val="604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utrzymania higieny osobistej i zdrow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ń/uczennic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utrzymuje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utrzym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zasami wymag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7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utrzymuje w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czystości całe ciało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 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swojego ciała,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datkowych zajęcia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iecz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iecz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 przebiera się przed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portowych szkolnych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w czyst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w czyst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aszkolnych;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go ciała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go ciała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czestniczy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dostosow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dostosowuje</w:t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onkursach lu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oju do rodzaju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gody i pory roku w</w:t>
            </w:r>
          </w:p>
        </w:tc>
      </w:tr>
    </w:tbl>
    <w:p>
      <w:pPr>
        <w:sectPr>
          <w:type w:val="nextPage"/>
          <w:pgSz w:orient="landscape" w:w="16838" w:h="11920"/>
          <w:pgMar w:left="1280" w:right="1320" w:gutter="0" w:header="0" w:top="1440" w:footer="0" w:bottom="9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60"/>
        <w:gridCol w:w="2380"/>
        <w:gridCol w:w="2360"/>
        <w:gridCol w:w="2380"/>
        <w:gridCol w:w="2360"/>
        <w:gridCol w:w="140"/>
      </w:tblGrid>
      <w:tr>
        <w:trPr>
          <w:trHeight w:val="27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39" w:name="page35"/>
            <w:bookmarkEnd w:id="39"/>
            <w:r>
              <w:rPr>
                <w:rFonts w:eastAsia="Times New Roman" w:cs="Times New Roman" w:ascii="Times New Roman" w:hAnsi="Times New Roman"/>
                <w:sz w:val="22"/>
              </w:rPr>
              <w:t>mitingach sportowych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pory roku w trakci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oraz częściej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kcie zaję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raz: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stosowuje strój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utrzymuje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popraw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dzaju pogody i por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o n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ystości całe ciało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a znacze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ku w trakcie zajęć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eżym powietrzu i 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biera się przed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eszczeniu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mi ruchowymi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wyjaś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o n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, by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 ich zakończeni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rzygotow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świeżym powietrzu 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znaczeni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dostosow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dpowiedni sposób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ieszczeni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rój do rodzaju pogod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pomocy, b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 pory roku w trakc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jaśnić znacze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umi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ć ruchowych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świadomoś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uje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u w proces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wyjaś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coraz większą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rzymania zdrowia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e ruchu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adomość znacze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znacznej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cesie utrzyma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mocy, b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drowia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 jeszcz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gotować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rozumie, ż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rzygotow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uznaje, ż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, by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dpowiedni sposó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 odpowiedni sposó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uznaje, ż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robić sobi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e możliwości 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woje ciało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e możliwości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świadomość znacze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sprawności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ruchu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spraw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e możliw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świadomość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sprawn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rozumieniem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nacze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Wymag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stematyczności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pominania, ż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wytrwał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u ćwiczeń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uznaje, ż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e możliwości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każdy człowiek m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spraw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znaniem, że każdy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ne możliw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złowiek ma inn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zakresie sprawn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ożliwości w zakres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awności fizycznej.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02" w:hRule="atLeast"/>
        </w:trPr>
        <w:tc>
          <w:tcPr>
            <w:tcW w:w="2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Osiągnięcia w zakresie sprawności motorycznych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5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opraw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poprawni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popraw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niewielką pomocą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e znaczną pomoc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mawia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jmuje podstawowe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ywania ćwiczeń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e do ćwiczeń: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200" w:gutter="0" w:header="0" w:top="1379" w:footer="0" w:bottom="9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40" w:hanging="0"/>
        <w:rPr/>
      </w:pPr>
      <w:bookmarkStart w:id="40" w:name="page36"/>
      <w:bookmarkEnd w:id="40"/>
      <w:r>
        <w:rPr>
          <w:rFonts w:eastAsia="Times New Roman" w:cs="Times New Roman" w:ascii="Times New Roman" w:hAnsi="Times New Roman"/>
          <w:sz w:val="22"/>
        </w:rPr>
        <w:t>postawa zasadnicza, rozkrok, wykrok, zakrok, stanie na jednej nodze, klęk podparty, przysiad podparty, podpór przodem, podpór tyłem, siad klęczny, skrzyżny, skulony, prost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sprawnie pokonuje w biegu przeszkody naturalne i sztuczne, biega, wysoko unosząc kolana, biega w różnym tempie, realizuje marszobieg.</w:t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wykonuje ćwiczenia zwinnościowe: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uto" w:line="24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uto" w:line="240"/>
        <w:ind w:right="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stawa zasadnicza, rozkrok, wykrok, zakrok, stanie na jednej nodze, klęk podparty, przysiad podparty, podpór przodem, podpór tyłem, siad klęczny, skrzyżny, skulony, prost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wsze sprawnie pokonuje w biegu przeszkody naturalne i sztuczne, biega, wysoko unosząc kolana, biega w różnym tempie, realizuje marszobieg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wykonuje ćwiczenia zwinnościowe: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uto" w:line="24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uto" w:line="240"/>
        <w:ind w:right="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stawa zasadnicza, rozkrok, wykrok, zakrok, stanie na jednej nodze, klęk podparty, przysiad podparty, podpór przodem, podpór tyłem, siad klęczny, skrzyżny, skulony, prost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prawnie pokonuje w biegu przeszkody naturalne i sztuczne, biega, wysoko unosząc kolana, biega w różnym tempie, realizuje marszobieg.</w:t>
      </w:r>
    </w:p>
    <w:p>
      <w:pPr>
        <w:pStyle w:val="Normal"/>
        <w:spacing w:lineRule="auto" w:line="237"/>
        <w:ind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azwyczaj sprawnie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Zazwyczaj sprawnie wykonuje ćwiczenia zwinnościow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uto" w:line="24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pStyle w:val="Normal"/>
        <w:spacing w:lineRule="auto" w:line="240"/>
        <w:ind w:right="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stawa zasadnicza, rozkrok, wykrok, zakrok, stanie na jednej nodze, klęk podparty, przysiad podparty, podpór przodem, podpór tyłem, siad klęczny, skrzyżny, skulony, prost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96765</wp:posOffset>
            </wp:positionH>
            <wp:positionV relativeFrom="paragraph">
              <wp:posOffset>-1468120</wp:posOffset>
            </wp:positionV>
            <wp:extent cx="9118600" cy="565150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poprawnie pokonywać w biegu przeszkody naturalne i sztuczne, biegać, wysoko unosząc kolana, biegać w różnym tempie, realizować marszobieg.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samodzielnie wykonać przeskok zawrotny przez ławeczkę, naskoki i zeskoki, skoki zajęcz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poprawnie wykonywać ćwiczenia zwinnościowe:</w:t>
      </w:r>
    </w:p>
    <w:p>
      <w:pPr>
        <w:pStyle w:val="Normal"/>
        <w:spacing w:lineRule="auto" w:line="237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uto" w:line="240"/>
        <w:ind w:right="40" w:hanging="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  <w:t>postawa zasadnicza, rozkrok, wykrok, zakrok, stanie na jednej nodze, klęk podparty, przysiad podparty, podpór przodem, podpór tyłem, siad klęczny, skrzyżny, skulony, prost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Ma problemy z pokonaniem w biegu przeszkód naturalnych i sztucznych, biegiem z wysokim unoszeniem kolan, biegiem w różnym tempie, realizacją marszobiegu.</w:t>
      </w:r>
    </w:p>
    <w:p>
      <w:pPr>
        <w:pStyle w:val="Normal"/>
        <w:spacing w:lineRule="auto" w:line="237"/>
        <w:ind w:right="1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Tylko z pomocą wykonuje przeskok zawrotny przez ławeczkę, naskoki i zeskoki, skoki zajęcz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Z pomocą wykonuje ćwiczenia zwinnościowe:</w:t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Times New Roman" w:ascii="Times New Roman" w:hAnsi="Times New Roman"/>
          <w:sz w:val="22"/>
        </w:rPr>
        <w:t>a) skłony, skrętoskłony, przetoczenie, czołganie, podciąganie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) poruszanie się na czworakach ze zmianą kierunku i tempa ruchu, c) wspinanie się,</w:t>
      </w:r>
    </w:p>
    <w:p>
      <w:pPr>
        <w:pStyle w:val="Normal"/>
        <w:spacing w:lineRule="auto" w:line="242"/>
        <w:ind w:right="4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) mocowanie w pozycjach niskich i wysokich,</w:t>
      </w:r>
    </w:p>
    <w:p>
      <w:pPr>
        <w:sectPr>
          <w:type w:val="nextPage"/>
          <w:pgSz w:orient="landscape" w:w="16838" w:h="11920"/>
          <w:pgMar w:left="1420" w:right="1440" w:gutter="0" w:header="0" w:top="1417" w:footer="0" w:bottom="1047"/>
          <w:pgNumType w:fmt="decimal"/>
          <w:cols w:num="6" w:equalWidth="false" w:sep="false">
            <w:col w:w="2120" w:space="240"/>
            <w:col w:w="2120" w:space="260"/>
            <w:col w:w="2120" w:space="240"/>
            <w:col w:w="2120" w:space="260"/>
            <w:col w:w="2120" w:space="240"/>
            <w:col w:w="2140"/>
          </w:cols>
          <w:formProt w:val="false"/>
          <w:textDirection w:val="lrTb"/>
          <w:docGrid w:type="default" w:linePitch="360" w:charSpace="0"/>
        </w:sectPr>
        <w:pStyle w:val="Normal"/>
        <w:spacing w:lineRule="auto" w:line="268"/>
        <w:ind w:right="920" w:hanging="0"/>
        <w:rPr/>
      </w:pPr>
      <w:r>
        <w:br w:type="column"/>
      </w:r>
      <w:r>
        <w:rPr/>
        <w:t>podczas zajęć ruchowych.</w:t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60"/>
        <w:gridCol w:w="2380"/>
        <w:gridCol w:w="2360"/>
        <w:gridCol w:w="2380"/>
        <w:gridCol w:w="2500"/>
      </w:tblGrid>
      <w:tr>
        <w:trPr>
          <w:trHeight w:val="270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bookmarkStart w:id="41" w:name="page37"/>
            <w:bookmarkEnd w:id="41"/>
            <w: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page">
                    <wp:posOffset>812800</wp:posOffset>
                  </wp:positionH>
                  <wp:positionV relativeFrom="page">
                    <wp:posOffset>889000</wp:posOffset>
                  </wp:positionV>
                  <wp:extent cx="12700" cy="57150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3" r="-126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571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page">
                    <wp:posOffset>9918700</wp:posOffset>
                  </wp:positionH>
                  <wp:positionV relativeFrom="page">
                    <wp:posOffset>889000</wp:posOffset>
                  </wp:positionV>
                  <wp:extent cx="12700" cy="280670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66" t="-6" r="-126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80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2"/>
              </w:rPr>
              <w:t>e) podnoszenie i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) podnoszenie i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) podnoszenie i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) mocowanie w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e) podnoszenie i</w:t>
            </w:r>
          </w:p>
        </w:tc>
        <w:tc>
          <w:tcPr>
            <w:tcW w:w="2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nosze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noszeni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nosze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zycjach niskich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noszenie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sokich,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prawnie wykon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prawnie wykon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spraw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) podnoszenie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wykonuje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równoważne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równoważne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ćwicze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noszeni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równoważne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wnoważne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yborów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wykonuje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wykon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amodzielnie wykon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zwyczaj poprawni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poprawni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prowadzące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prowadząc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prowadząc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uje ćwicze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nać ćwicze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zapobiegania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zapobiegani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zapobiega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owadzące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ównoważne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dom postawy.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dom postawy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dom postawy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pobiegania wadom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wykonywa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stawy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ćwiczenia prowadząc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 zapobiegani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6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adom postawy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siągnięcia w zakresie różnych form rekreacyjno-sportowych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tbl>
      <w:tblPr>
        <w:tblW w:w="14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60"/>
        <w:gridCol w:w="2380"/>
        <w:gridCol w:w="2360"/>
        <w:gridCol w:w="2380"/>
        <w:gridCol w:w="2360"/>
        <w:gridCol w:w="140"/>
      </w:tblGrid>
      <w:tr>
        <w:trPr>
          <w:trHeight w:val="270" w:hRule="atLeast"/>
        </w:trPr>
        <w:tc>
          <w:tcPr>
            <w:tcW w:w="2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organizuje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Chętnie organizuj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Poprawnie organizuje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 pomocą organizuje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chętnie organizuje</w:t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Odmawia udziału w</w:t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zabawę lu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zabawę lub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zabawę lu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zabawę lub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ą zabawę lub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jęciach zespołowych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ę ruchową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ę ruchową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ę ruchową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ę ruchową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rę ruchową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przestrzega zasad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zachow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zachow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zachowa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bezpieczeństw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ściągliwość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ściągliwość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ściągliwość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chowaniem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dczas zajęć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ie sprawn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ie spraw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ściągliwość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ocenie sprawnośc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wściągliwości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uczestnikó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uczestnikó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ie sprawn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uczestnikó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cenie sprawnośc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ych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bawy, respektuje i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bawy, respektuje ich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uczestnikó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bawy, respektuje ich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fizycznej uczestnikó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zespołowych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o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o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bawy, respektuje i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o do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bawy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jest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go temp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go temp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o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go tempa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niem ich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interesowany/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oju, radzi sobie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oju, radzi sobie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go temp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oju, radzi sobie 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awa do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ainteresowana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i przegranej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i przegranej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oju, radzi sobie 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ytuacji przegranej i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ndywidualnego tempa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ą w zakresie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ceptuje zwycięstwo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ceptuje zwycięstwo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sytuacji przegranej 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ceptuje zwycięstwo.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zwoju oraz radzeniem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kładania gier i zabaw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respektuje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Zawsze respektuje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ceptuje zwycięstwo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Stara się respektować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obie w sytuacj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espołowych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, reguły zabaw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, reguły zaba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ajczęściej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, reguły zabaw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granej i akceptacji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Nie korzysta z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gier ruchowych oraz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gier ruchowych oraz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uje przepisy,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i gier ruchowych oraz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zwycięstwa.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ktywności z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2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 ruchu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 ruchu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guły zabaw i gie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rzepisy ruchu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2"/>
              </w:rPr>
              <w:t>Ma problem z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wykorzystaniem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ogowego w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ogowego w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uchowych oraz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rogowego w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spektowaniem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przętu sportowego.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nextPage"/>
          <w:pgSz w:orient="landscape" w:w="16838" w:h="11920"/>
          <w:pgMar w:left="1280" w:right="1200" w:gutter="0" w:header="0" w:top="1379" w:footer="0" w:bottom="9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/>
        <w:ind w:right="20" w:hanging="0"/>
        <w:rPr/>
      </w:pPr>
      <w:bookmarkStart w:id="42" w:name="page38"/>
      <w:bookmarkEnd w:id="42"/>
      <w:r>
        <w:rPr>
          <w:rFonts w:eastAsia="Times New Roman" w:cs="Times New Roman" w:ascii="Times New Roman" w:hAnsi="Times New Roman"/>
          <w:sz w:val="21"/>
        </w:rPr>
        <w:t>odniesieniu do pieszych, rowerzystów, rolkarzy, biegaczy i innych osób, których poruszanie się w miejscu publicznym może zagrażać bezpieczeństw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16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hętnie uczestniczy w zabawach i grach zespołowych z wykorzystaniem różnych rodzajów piłek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ind w:right="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Chętnie i prawidłowo wykonuje elementy charakterystyczne dla gier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/>
      </w:pPr>
      <w:r>
        <w:rPr>
          <w:rFonts w:eastAsia="Times New Roman" w:cs="Times New Roman" w:ascii="Times New Roman" w:hAnsi="Times New Roman"/>
          <w:sz w:val="21"/>
        </w:rPr>
        <w:t xml:space="preserve">– </w:t>
      </w:r>
      <w:r>
        <w:rPr>
          <w:rFonts w:eastAsia="Times New Roman" w:cs="Times New Roman" w:ascii="Times New Roman" w:hAnsi="Times New Roman"/>
          <w:sz w:val="21"/>
        </w:rPr>
        <w:t>Wykazuje się dużą aktywnością w zakresie organizowania 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2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jeździ na dostępnym sprzęcie sportowym.</w:t>
      </w:r>
    </w:p>
    <w:p>
      <w:pPr>
        <w:pStyle w:val="Normal"/>
        <w:spacing w:lineRule="auto" w:line="252"/>
        <w:ind w:right="4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odniesieniu do pieszych, rowerzystów, rolkarzy, biegaczy i innych osób, których poruszanie się w miejscu publicznym może zagrażać bezpieczeństwu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1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uczestniczy w zabawach i grach zespołowych z wykorzystaniem różnych rodzajów piłek.</w:t>
      </w:r>
    </w:p>
    <w:p>
      <w:pPr>
        <w:pStyle w:val="Normal"/>
        <w:spacing w:lineRule="atLeast" w:line="0"/>
        <w:ind w:right="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Chętnie i prawidłowo wykonuje elementy charakterystyczne dla gier zespołow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Wykazuje się dużą aktywnością w zakresie organizowania gier i zabaw zespołowych.</w:t>
      </w:r>
    </w:p>
    <w:p>
      <w:pPr>
        <w:pStyle w:val="Normal"/>
        <w:spacing w:lineRule="auto" w:line="242"/>
        <w:ind w:right="2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prawnie jeździ na dostępnym sprzęcie sportowym.</w:t>
      </w:r>
    </w:p>
    <w:p>
      <w:pPr>
        <w:pStyle w:val="Normal"/>
        <w:spacing w:lineRule="auto" w:line="252"/>
        <w:ind w:right="20" w:hanging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przepisy ruchu drogowego w odniesieniu do pieszych, rowerzystów, rolkarzy, biegaczy i innych osób, których poruszanie się w miejscu publicznym może zagrażać bezpieczeństwu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right="50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Uczestniczy w zabawach i grach zespołowych z wykorzystaniem różnych rodzajów piłek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9"/>
        <w:ind w:right="1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Wykonuje prawidłowo elementy charakterystyczne dla gier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Wykazuje się aktywnością w zakresie organizowania 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68"/>
        <w:ind w:right="1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Jeździ na dostępnym sprzęcie sportowym.</w:t>
      </w:r>
    </w:p>
    <w:p>
      <w:pPr>
        <w:pStyle w:val="Normal"/>
        <w:spacing w:lineRule="auto" w:line="252"/>
        <w:ind w:right="40" w:hanging="0"/>
        <w:rPr/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odniesieniu do pieszych, rowerzystów, rolkarzy, biegaczy i innych osób, których poruszanie się w miejscu publicznym może zagrażać bezpieczeństwu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96765</wp:posOffset>
            </wp:positionH>
            <wp:positionV relativeFrom="paragraph">
              <wp:posOffset>-1308735</wp:posOffset>
            </wp:positionV>
            <wp:extent cx="9042400" cy="48514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0" cy="485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Stara się uczestniczyć w zabawach i grach zespołowych z wykorzystaniem różnych rodzajów piłek.</w:t>
      </w:r>
    </w:p>
    <w:p>
      <w:pPr>
        <w:pStyle w:val="Normal"/>
        <w:spacing w:lineRule="atLeast" w:line="0"/>
        <w:ind w:right="100" w:hanging="0"/>
        <w:rPr/>
      </w:pPr>
      <w:r>
        <w:rPr>
          <w:rFonts w:eastAsia="Times New Roman" w:cs="Times New Roman" w:ascii="Times New Roman" w:hAnsi="Times New Roman"/>
          <w:sz w:val="22"/>
        </w:rPr>
        <w:t>- Stara się wykonywać prawidłowo elementy charakterystyczne dla gier zespołowych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Czasem wykazuje się aktywnością w zakresie organizowania gier i zabaw zespołowych.</w:t>
      </w:r>
    </w:p>
    <w:p>
      <w:pPr>
        <w:pStyle w:val="Normal"/>
        <w:spacing w:lineRule="auto" w:line="259"/>
        <w:ind w:right="28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Stara się jeździć na dostępnym sprzęcie sportowym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  <w:t>przepisów, reguł zabaw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 gier ruchowych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pisów ruchu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rogowego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dniesieniu do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ieszych, rowerzystów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rolkarzy, biegaczy i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nnych osób, których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oruszanie się w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iejscu publiczny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może zagrażać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bezpieczeństwu.</w:t>
      </w:r>
    </w:p>
    <w:p>
      <w:pPr>
        <w:pStyle w:val="Normal"/>
        <w:spacing w:lineRule="atLeast" w:line="0"/>
        <w:ind w:right="29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– </w:t>
      </w:r>
      <w:r>
        <w:rPr>
          <w:rFonts w:eastAsia="Times New Roman" w:cs="Times New Roman" w:ascii="Times New Roman" w:hAnsi="Times New Roman"/>
          <w:sz w:val="22"/>
        </w:rPr>
        <w:t>Niechętnie uczestniczy w zabawach i grach zespołowych z wykorzystaniem różnych rodzajów piłek.</w:t>
      </w:r>
    </w:p>
    <w:p>
      <w:pPr>
        <w:pStyle w:val="Normal"/>
        <w:spacing w:lineRule="atLeast" w:line="0"/>
        <w:ind w:right="2500" w:hanging="0"/>
        <w:rPr/>
      </w:pPr>
      <w:r>
        <w:rPr>
          <w:rFonts w:eastAsia="Times New Roman" w:cs="Times New Roman" w:ascii="Times New Roman" w:hAnsi="Times New Roman"/>
          <w:sz w:val="22"/>
        </w:rPr>
        <w:t>- Niechętnie wykonuje elementy charakterystyczne dla gier zespołowych.</w:t>
      </w:r>
    </w:p>
    <w:p>
      <w:pPr>
        <w:pStyle w:val="Normal"/>
        <w:spacing w:lineRule="auto" w:line="249"/>
        <w:ind w:right="24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- Nie wykazuje się aktywnością w zakresie organizowania gier i zabaw zespoł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42"/>
        <w:ind w:right="258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- Niechętnie jeździ na dostępnym sprzęcie sportowym.</w:t>
      </w:r>
    </w:p>
    <w:sectPr>
      <w:type w:val="nextPage"/>
      <w:pgSz w:orient="landscape" w:w="16838" w:h="11920"/>
      <w:pgMar w:left="1420" w:right="1440" w:gutter="0" w:header="0" w:top="1417" w:footer="0" w:bottom="1440"/>
      <w:pgNumType w:fmt="decimal"/>
      <w:cols w:num="5" w:equalWidth="false" w:sep="false">
        <w:col w:w="2080" w:space="280"/>
        <w:col w:w="2100" w:space="280"/>
        <w:col w:w="2080" w:space="280"/>
        <w:col w:w="2100" w:space="280"/>
        <w:col w:w="45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13:00Z</dcterms:created>
  <dc:creator>Marzanna Aleksandra Kościelska</dc:creator>
  <dc:description/>
  <cp:keywords/>
  <dc:language>en-US</dc:language>
  <cp:lastModifiedBy>Marzanna Aleksandra Kościelska</cp:lastModifiedBy>
  <dcterms:modified xsi:type="dcterms:W3CDTF">2024-09-20T10:13:00Z</dcterms:modified>
  <cp:revision>2</cp:revision>
  <dc:subject/>
  <dc:title/>
</cp:coreProperties>
</file>